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1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BJ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ound Blaster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lackjack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card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12 computer characters.  Set the number of decks, match an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watch game stats and much much more.  Be prepared, if you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Ultimate Zone.  Relax and play blackjack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hree dealers supplied, or play with up to 4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able.  If other players are selected, each will us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(which can be monitored from game play).  You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change many aspects of game play to suit yourself.  Tw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systems are available.  You can keep track of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STATISTICS.  Many more features make this game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vice and powerful for advanced players.  12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acters) are included as well as a powerful SIMULATIONS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is provided and may be customized.  This is the 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j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- 1-619-247-6819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