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AIR RAID (C) COPYRIGHT 198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09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O EXIT TOMMY'S AIR RAID, HIT FUNCTION KEY F6, THE ESC KEY, OR THE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COMMANDER OF AN AIR DEFENSE NETWORK FACING AN ATTACK B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S.  BECAUSE OF THE PRESENCE OF CERTAIN GEOGRAPHICAL FEAT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HEY ALWAYS ATTACK FROM LEFT TO RIGHT ON YOUR SCREEN.  THE ENEM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GHTER JETS ALSO, WHICH CAN FLY ACROSS THE SCREEN IN EI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INITIALLY HAVE 40 GUN BATTERIES, WITH THE ACTIVE ONE HIGHLIGH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O SWITCH BATTERIES, MOVE THE LEFT AND RIGHT ARROW KEYS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TERIES HAVE A POP UP/DOWN FEATURE TO PROTECT THEM FROM ENEMY BO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IT THE DOWN ARROW KEY, THE ACTIVE BATTERY POPS DOWN UNDER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 ITS PROBABILITY OF DESTRUCTION IF HIT BY A BOMB.  TO POP IT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CAN FIRE, HIT THE UP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ONTINUES UNTIL ALL OF YOUR GUN BATTERIES HAVE BEEN DESTROY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ATTERY (THE ONE WITH YOU IN IT) HAS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CORE ONE POINT FOR DESTROYING AN ENEMY BOMB, FIVE POINTS FOR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, AND 25 POINTS FOR AN ENEMY 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KEYS USED AS TOGGLE SWITCHES, THE LEGEN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DICATES THE MODE THAT WILL BE ENTERED BY PRESSING THE KE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    DECREASE THE ALTITUDE AT WHICH YOUR ANTI-AIRCRAFT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EXPLODE (THEY ARE FUSED MISS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    INCREASE THE ALTITUDE AT WHICH THE MISSILES EXPLODE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URST ALTITUDE IS DISPLAYED AS 1 TO 22, WITH 1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EST AND 22 THE 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    POP ALL GUN BATTERIES DOWN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        POP ALL GUN BATTERIES UP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      QUIT THE PROGRAM. (YOU CAN ALSO HIT THE ESC KEY OR THE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       SWITCH DIRECTION OF SLEWING IN SLEWING MODE (FN KEY F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        TOGGLE AUTOMATIC SLEWING OF BURST ALTITUDE (WHEN ENAB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RIDES AUTO MODE'S ATTEMPT TO SET A BURST ALTIT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       SOUND EFFECTS ON/OFF TOGG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     DEMO/MANUAL MODE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WARNING* PRESSING THIS KEY ZEROES THE SC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YPASS THE STARTUP SHOW,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AIRRAID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 ONLY OR CHECK DRAWN ON U.S. BANK).  (PLEASE SPECIFY 5.2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