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ame: Tile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by: HARRIS TECHNOLOGY Associates, Randy Harris/Scott Moz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: TDB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date: 12/20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st: $39.95 (US doll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d by: GW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[ What is TileSlide...? ]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member those plastic puzzles with the little tiles you'd sl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trying to rearrange them into the proper sequence?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assic puzzle/game has been made into an online TDBS gam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leSlide presents the user with a "scrambled" puzzle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up to 9999 moves to win.  The object is to sol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ast number of moves.  Users will play over and over tr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 their score.  Easy to use, fast action, and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graphics will make this a hit with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Ok, I'll be the first to admit it, after about five minutes I'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y all the tiles out, stick 'em back in order, and tell my br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olved it, ...this version does not have that feature..&lt;grin&gt;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[ Installing TileSlide ]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leSlide is a TDBS (TYPE=200)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up TileSlide for use on your system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 create a DOS directory for TileSli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-    MD C:\TILES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   copy the files from distribution archive to (C:\TILESLI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-   COPY *.* C:\TILES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 add an entry to a menu in your SD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T&gt;ileSlid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=T TYPE=200 OPT DATA=C:\TILESLID\TILESLID 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=X IBM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leSlide requires players to have ANSI/IBM graphics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te: Don't forget you have to recompile the SDL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[ Sysop Functions ]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gistered version of TileSlide, sysops may configur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le Pattern - Select from 8 preset tile patterns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'Arrange Tiles' option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wn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- Set number of plays each caller ma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 day, (set to '0' means unlimi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 Game - for tournaments, select a new ti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reset game.  All scores are zero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players are reset for (set)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s may run the game as many times as need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allow you to reconfigur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[ NOTE! ]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MO COPY version has no sysop functions is set to one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day, per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[ SUPPORT ]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upport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istributor:                  *    Author: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Pete White                    *    Randy Harri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G.W. ASSOCIATES               *    HARRIS TECHNOLOGY Associa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508-429-8385 BBS              *    508-877-5433 VOC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508-429-6227 VOC              *    508-877-5933 FAX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508-429-0385 FAX              *    randy.harris@gwabbs.com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pete.white@gwabbs.com         *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======================================================================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of - TILESLID.DOC 12/20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=======================================================================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