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land C. II Walfisch 360 field of fire as oppo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RED BARON observer 96 rearward field of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nother good surprise for your unsuspecting RED BARON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iends...design a Walfisch hunting mission for them and then watch th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the Roland really lives up to it's nickname of "Wha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tch created by: Joe "the Maverick" Sco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odtegitur BBS [209-233-7835]  AOL [ThMaverick]  CIS [70671,152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ntact me if you have any RED BARON aircraft modification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deas. 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iginal material Copyright (C) 1995 by Joe Scole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