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Baron *.DAT file extraction utility           Copyright (C)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oe "the Maverick" Scole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the file UNPACK.EXE in unmodified form an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Maverick's QUODTEGITUR BBS for the latest RBHex files (209) 233-7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   PLEASE NOTE   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Before modifying any program files, make backup copies!!!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utilize this information AT YOUR OWN RISK! I assume no responsibil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any modifications you make to the original RED BARON program dat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consists of the file UNPACK.EXE.  It is recommen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doc file RBHEX.TXT before using the UNPA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***  This utility now extracts the data from all f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FOR ***  different versions of Red Baron---three English and one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'94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PLANE DATA FROM VOLUME.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having to modify your original VOLUME.005 file, I ha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o extract all of the *.DAT files stored in VOLUME.005. 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 IMPORTANT 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Any *.DAT files matching those unpacked will be overwritten and LOS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so back up any previously modified files (patched files, etc.)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RED BARON looks for *.DAT files in the default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OLUME.005, you can modify the extracted *.DAT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hunt them down in VOLUME.005.  Any *.DAT files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may be deleted.  DON'T accidently delete the Mission Builder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ther note of interest.  The files created by UNPACK.EXE ar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data files need be.  This is probably due to m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 in writing programs dealing with binary files.  (This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..RBHEX-ED was the first!)  This shouldn't cause any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HEX-ED has been modified to ignore the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RBHEX.TXT BEFORE UNPACKING OR MODIFYING YOUR RED BARON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created by: Joe "the Maverick" Scoleri, [CID 70671,152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through Compuserve E-mail if you have any RED BARON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suggestions o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riginal material Copyright (C) 1995 by Joe Scol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