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oCrap.v94 Registration Upgrad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94A0-A95-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lease write all information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upgrade the following ShareWare regist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RoboCrap.v94 Crap Table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Registration Fee Previously Paid: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Crap(Plus).v94 with AutoCrap Registration Fee:      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Fee:                                             $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:    $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ormat:   5 1/4" ____    3 1/2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% Sales Tax (AZ residents only):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:    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$3.00 US Postal Service, $10.00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MAKE CHECKS PAYABLE TO:  H. Andrew Solo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materials to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,State,Zip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registration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Care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rra Vista, AZ 85636-028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