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oCrap.v9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94A0-A95-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 the RoboCrap.v94 Crap Table Simula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lect either ShareWare or RoboCrap(Plus)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hareWare Registration:          $10.00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icable to RoboCrap(Plus).v94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RoboCrap(Plus).v94 with AutoC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:  _______   x $12.00  =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: 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(RoboCrap(Plus).v94 only)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Vista, AZ 85636-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ket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take a moment to provide the following inform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t along with your registration form.  If not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, your input would st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In what computer environment will the RoboCrap.v94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: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Processor lev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(8088,80286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 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               System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MS-DOS)           (3.1,4.0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  Video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  (CGA,VGA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:  (Floppy drives, Hard drive capacity, Memor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How did you learn of the RoboCrap.v94 program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Is the registration price appropriate; too high, too low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Comments, Suggestions...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