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is a means of distributing software.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copied and passed along to others, or distributed through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or networks, provided that the program is not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are ommitted, no charges are made for distributing the softwa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fee and that it is not sold or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the shareware for a short trial period to determine w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suitable for you. If you keep using the program after this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upposed to pay by registering. If you don't like the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ove it from your system and/or pass it along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gistration, only one copy of the program may be in us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any one machine. For each copy which is running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registered. For (local) networks, one copy must b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uter that will be using the program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is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T. v.d. Hemel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YR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RO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EWRE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files are copyrighted by the author and protected by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laws and treaties. The copyright owner retain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hereby licenses you to use, copy and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ll of the above listed files. All these files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package or be compressed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ay not be included or bundled with any other goo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without a prior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ee may be charged for distributing this software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sts of materials, postage and handling, which may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ount of 5 US $. The distributor must state clearly that this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and provide a complete definition of the shareware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gram may not be selled, rented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disassemble or decompile any of the fil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in any fashion attempt to reverse engine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Please write or send a catalog to me so I will put you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ewers: If you are planning to review this product,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 first to make sure that you have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 Preferred filename: MNROW100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gory: Windows,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y to place a number of slices on the same row (ho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t. or diag.). Playfield selectable between 3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ws/columns, winning number for player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pendently selectable between 3 and 10, 3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vels. Needs VBRUN200.DLL. Shareware, 8 US 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NY IN A ROW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 A ROW is provided as is,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quality and performance is with the person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/or copyright owner will not be in any way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s no liability for damages related to the us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, lost savings, lost computer programs, lo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 substitute program or other direct, indirect, spec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arising out of the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for any claim by any other party, implied or otherwise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you agree to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