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T. v.d. He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A Row is a shareware program. This means you have to pay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to use it. Read the "sharewr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The file "register.doc" contains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VBRUN200.DLL" in your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640x480, 800x600 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y the file VBRUN200.DLL (found on most bulletin boards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py the file MANYROW.EXE into a directory of your choice (e.g. C:\MY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pen the File menu from the Program Manager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oose New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nter at Description:  Many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nter at Command Line: C:\MYDIR\MANYR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run Many in A Row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puzzle from your favourite BMP, ICO or WMF fil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selectable from 3 per row/column to 10 per row/colomn.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LG 15.00 (About 8 US $). Search your bulletin board for the file SHFFL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th Many In A Row v1.0 and Shuffle v1.0 at the same time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G 22.50 (12 US $) instead of NLG 30.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registered) trademarks and products mentioned above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ily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