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eMaster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GameMaster has many new and improved fea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tally redesigned interface and error handler. One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s our new "Instant Update" feature. This new addi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pgrade your GameMaster unlocker library OVER THE PHONE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any time, (upgrades will now be available constantly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!) we will read you a few numbers to plug into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ditor, and viola, your menu will be instantly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lo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Instant Upgrade, we sell additional libraries of unloc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from. Each library will contain around 10 gam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d choose which ones you wan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plete error handling with suggestions f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asy to us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meM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with UNlock GameMaster 2.0 is a snap. Use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umeric keypad to move the pointer within a screen.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of unlockers, use the PgUp and PgDn keys.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r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 time to get a popup help window on your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PD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takes you into the Instant Update Editor. To get an Instan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all PCEasy, Inc. After you choose which gam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, we will read you some text and numbers to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s are all the small .COR files on your GameMaster Disk. These are UN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not be converted to work with the new GameMaster enviro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them directly from older versions of Gam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occurs, you will be given a popup box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and suggestions on how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any time you can press the ESC to go back a step.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causes GameMaster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ersion 2.0 will now only consist of purchasing new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 games each (or through Instant Upgrades). Pressing F3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new library of unlockers to use. A small window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ich libraries are available. When purchasing a new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it to the SAME directory and/or disk where GameMast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documentation is scant, we feel that version 2.0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The on-line help should provide you with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nfus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ke Du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meMaste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