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Battle Trip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 for Multinode Play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tle Trip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BATTLE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based on the card game Mille Borne. 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you 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Battle Trip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lay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card - To play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scard - To discard a card from your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p Fourre - To play a safety on a hazard on your battle 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different types of card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ards - Out of gas, Flat Tire, Accident, Speed Limit,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ies - Gasoline, Spare Tire, Repairs, End of Limit,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- Extra Tank, Puncture Proof, Driving Ace, Right of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- 200, 100 75, 50, 25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Pile : This is where you play hazards (except for speed lim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omputers pile, and remedies on your pil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 distance card, you must have a roll card o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Pile  : This is where you play speed limits (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le), and end of limits (on your p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     : This is where you play any safety cards you have. 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lay a safety card, the computer cannot 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hazar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Pile-You cannot see these stacks, but you d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you have travelled under Total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"travel" 1000 miles before the compu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miles, you must have a Roll card on the top of your battle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peed limit on your speed pile, you cannot trave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50 miles in a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ach turn, you will draw a card from the pile, and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lay, D)iscard, or C)oup Fourre a card.  To start, you need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card, then you can play distance cards as long as you have a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n top of your battle 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layed all your games for the day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high 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ame, you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Played    :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ies Played : 100 for each safety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 Fourees    : 300 for each safety that was coup fou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Completed  : 400 points for completing the 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rip       : 300 points if no 200 mile cards wer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feties    : 300 points if you play all 4 safe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ut        : 500 points if you complete trip and computer has 0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