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G-EAT-DOG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FAVORITE ON DEATH ROW.  IT IS PLAYED ON AN 11 ROW X 1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FIED GRID.  IF YOU AREN'T ON DEATH ROW THIS GAME IS ST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PPRECIATED AFTER A RUN-IN WITH THE CRIMINAL JUST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WO PLAYERS, YOU (IN WHITE) AND THE "BAD GUY" (I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JAMMERS THAT MOVE IN STRAIGHT TRAJECTORIE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DGE OF THE GRILL (WHEREUPON THEY REFLECT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 OR ONE OF THE TWO PLAYERS (WHEREUPON THEY REFLECT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AMMER SETS EACH CELL IT ENTERS TO A POSITIV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JAMMER SETS EACH CELL IT ENTERS TO A NEGATIVE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JAMMER REVERSES THE SIGN OF THE CHARGE IN THE CELL IT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Y USING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MOVE, THE SIGN OF THE CHARGE IN THE CELL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; THE SAME IS TRUE WHEN THE BAD GU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A STRAIGHT (HORIZONTAL, VERTICAL, OR DIAGONAL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 AND THE BAD GUY TO CONSIST OF ALL POSITIVELY CHARGE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YOU ZAP THE BAD GUY AND SCORE POINTS PROPORTION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PATH BETWEEN YOU CONSISTS OF ALL NEGATIVELY CHARGE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ZAPPED AND LOSE POINTS PROPORTIONAL TO THE DISTANCE BETWEE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ASTS FOR EXACTLY 133 SECONDS, SO MOV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DEMO MODE TOGGLE SWITCH.  ***NOTE***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ES THE SCORE AND RESETS THE G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GENDS FOR THE FUNCTION KEYS AR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FOR F1 AND F2 NOTE THAT THE LEGEND DISPLAYED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ENTERED BY PRESSING THE KEY, WHICH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 THAT IS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OGEA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5.25 INCH OR 3.5 INCH DEMO DISK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TOY CATALOG PLUS OTHER GOODIES, IS ONLY $2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