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Magic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10   JA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active, electronic, magic book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ed in learning the secrets of magic.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easy magic card tricks, mind reading, impro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, and a computer magic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to becoming a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AGIC, TRICKS,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674,3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US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   EXE   MAIN    The Interactive, electronic, magic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   DOC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   PIF   Windows Windows 3.1 Infor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SDI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5        Text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ary Killops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Magic Made Easy. Vol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Gary Kill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tam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N0R 1B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