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534505549"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541589171"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71875391"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