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FStr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0     July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6:00 &amp; 9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717)325-9481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717)325-4369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FStrip is a simply program to remove LINE FEED characters 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is simply ru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STRIP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STRIP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ll be README.LF, all output files will have the 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Process time is approximately 10 seconds per 100k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86 DX2-6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helpful for processing bulletins prior to 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. The program is also helpful to run text fi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using the files in our OnLine!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- First released on July 30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