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- Please 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! for carrying Plethora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 Years SPECIAL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hareware version of Plethora v2.1a is placed in a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, distribution rack, CD-ROM, or any other means of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are REQUIRED to send a copy of the distribution metho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, with the Plethora program or write up on it, to Brandywar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below (only required the FIRST time or pri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D's, it must be distributed my itself... (no package deals!)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ee above $5.00 can be charged for it's distribution (except CD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xplain the SHAREWARE concept in your distribution meth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atalogs.. Dea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place any of our products in your catalog, CD, mailin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means of distribution WITHOUT our knowled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mmercially distribute this program on a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ough mail-order, wholesale, retail, or any other channe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follow these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credit Brandyware Software as the publisher of this softwa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s, CD's, mailings, and program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front-cover packaging must contain the word "Shareware" in larg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he name "Brandyware Software", on the CD-Rom, must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nt-cover packaging in larg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No files may b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You must send us a copy of the CD-ROM as soon as it has been manufa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dy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S. Westwood St. #4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a, Arizona  85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 756-1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3741,7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