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4Ca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Version 1.4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leased November 20, 199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 Earl R. Davids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nd Documentation Copyright (c) 1991, 1993, 199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 Earl R. Davids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49 West Doublegate Driv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lbany, GA 3170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ll rights reserv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s Copyright (c) 1989 - 91 Microsoft Corpo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Copyright (c) 1988 - 91 Ethan Winer, Donald R. Mal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Crescent Softw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DOS is a trademark of J. P. Softw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DOS is a trademark of IBM Corpo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-DOS is a trademark of Microsoft Corpo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not in the public domain.  You are here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nted a limited right to copy the program and pass it 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and upload it to any bulletin board system, provi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ee is charged other than a nominal disk fee.  You may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for up to ninty (90) days without registering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it for more than this, please register.  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s are available for corporate use.  Contact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was written using the Microsoft Basic 7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 Development System and the Crescent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Pak Professional Advanced Programming Library (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01).  4DOS (Version 5.5) by J. P. Software, was also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, and, in fact, provided the inspiration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 I thank all three companies for making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standing product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is distributed without warranty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without limitation the warranties of merchant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ity and of fitness for a particular purpose.  You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, assume full responsibility for the selection and u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to achieve your desir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is a file cataloging program for disks.  It allow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quickly build or add to a database of your disk fi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arch this database quickly to locate a particular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also tracks the free disk space on each disk catalog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llows you to find a disk with just enough spac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 a particular file.  Disks are identified and catalo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d on their volume label.  Users of 4DOS will have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descriptions added automatically.  These descrip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may be up to 512 characters in length, are in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all I wanted a catalog program to do, so 4Ca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disk labels, require the entry of compli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ies, or make you confirm numerous choices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.  There are no complicated setup steps and no menu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d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40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includes directory names in the database as if they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 name.  The 4DOS description, if any, is shortene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length of 194 characters and "&lt;DIR&gt; " inserte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the description.  If you save files in dir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ries on your disks this will allow you to search the dat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 for a directory name.  Note that the files stor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are NOT included in the 4Cat database.  On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nd directories in the root of the disk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he 4CAT.EXE file to a directory that is in your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command.  If you have a utility directory tha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 various programs in, that would be ideal.  That's i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ime you run 4Cat, it will create a databas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d 4CAT-DB4.MDB in the same directory in which 4CAT.EX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ing from Version 1.3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you are using 4Cat 1.30 or 1.31 you will need to conve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r database file (4CAT-DB2.MDB) to the new form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4CAT-DB4.MDB) that supports descriptions up to 5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haracters in length. 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Copy the 4CATCNV4.EXE file to the directory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existing 4CAT-DB2.MDB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Type 4CATCNV4 and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A count of the files is displayed as the conversion ru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After testing you may delete the 4CATCNV4.EX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-DB2.MDB files.  You should keep a backup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ting from Version 1.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you are using 4Cat 1.20 or prior you will need to conve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r database file (4CAT-DB.MDB) to the form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4CAT-DB2.MDB) that supports descriptions up to 2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haracters in length. 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Copy the 4CATCNVT.EXE file to the directory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existing 4CAT-DB.MDB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Type 4CATCNVT and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A count of the files is displayed as the conversion ru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After testing you may delete the 4CATCNVT.EX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-DB.MDB files.  You should keep a backup copy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Complete the steps in the previous section for conver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version 1.40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40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ng Files to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is invoked from the DOS command line.  There are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.  There are basically two modes of operation - 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files to the database and (2) searching the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particular file.  Let's look at adding records of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.  The format for calling 4C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[/d: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/d: is an optional valid drive designation and /n i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parameter explained below.  Here are a few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               Adds the files on the disk i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: (the default)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/b:            Adds the files on the disk i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: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/n             Adds the files on the disk i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: and does not stop when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ose files fill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/mul           For repetitive processing of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ks.  You are prompted to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ext disk and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4Cat is invoked to add files it first reads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label for the disk and allows you to edit or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  You should consider a numbering system for your dis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e is simple - I started with 1 (one) and went up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volume label it will be written back to the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ONLY time 4Cat writes to a disk, other tha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4CAT-DB2.MD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gistered versions then display a few lines reminding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names and directory names are then read, add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and displayed on your monitor.  The last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is the free spac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records are added, you are returned to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.  Continue cataloging files in this manner.  Not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one set of records will be maintained for each vol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.  If you try to add a second disk with a volume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 already cataloged, the existing record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d from the database before the new on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40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records for an entire disk from the databa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a disk with no files on it, execute 4Cat, and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olume label for the disk you want to delet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 will be removed and a "No files found"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all there is to cataloging your files.  One si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t the DOS prompt and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arch for a file just invoke 4CAT with a search "str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DOS prompt, where "string" is a word, filename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ion thereof that you wish to find.  4Cat will sear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s, and 4DOS descriptions, in your database.  I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tring" is detected, the file information, and 4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, will be displayed.  The "string"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ed on the display.  If more matches are found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fit on one screen, 4Cat pauses and waits for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 key.  This method of searching and display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is similar to the locate or search function foun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BB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wildcards (* and ?) are not needed or suppo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will find your "string" anywhere in the filename or 4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for calling 4Cat in search m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[/n]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some examples of searching a 4Cat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basic          Will find all records with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basic" in the filename,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, o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basic /n       Same as above, but the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ing records does not stop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.              4Cat will display ALL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 record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cause they all have a period (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tween the filenam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Cat - Version 1.40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:   /v: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:   Search the volume name for "str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:   This allows you to search the disk volum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s for your "string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 4CAT /v:127     Search for all records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olume label contains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12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:   /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:   Display the help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:   The "/" is optional.  Either "/?" or "?"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will display the help scree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s that you cannot search your data bas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stion mark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:   /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:   Non-stop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:   Adding the /n option to the command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Cat to not stop when the screen if fi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ead of pausing with the "press any key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, the screen is cleared and mo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ed, until the last screen.  This is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when redirecting output to a file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:   /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:   Display the free disk space available o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:   The display sorted in order of disk spac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allows you to find a disk with just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 to store a file.  Utilizing this can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get maximum efficiency from your disk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enter a number representing a minimum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disk space that you need and 4Cat will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s display with the first disk that ha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ch space available.  This keeps you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ing to page through numerous screens of dis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oo little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40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   4CAT /f                 Displays all disk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CAT /free              Same as above.  Re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or compatiblit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ersion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CAT /f9000             Displays all disk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t least 9000 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CAT /f9k               "K" or "k" multi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umber entered by 1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CAT /f1m               "M" or "m" multi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umber ente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,000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:  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:   DOS redirection of out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:   This is not really an option of 4Cat. 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of DOS's redirection capability.  4Ca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provide for the direct printing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; however, you may use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irection command to direct the listing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file.  The output file will be a clea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file, with no headers, footers, or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eaks.  You may then load this file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vorite editor or word processor and print i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llowing commands will output all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ion of your database to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   4CAT . &gt; TEST.TXT       List all recor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CAT /n . &gt; TEST.TXT    List all records in "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top" mode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CAT string &gt; TEXT.TXT  List only thos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at match "string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40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bas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database maintenance utiliti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air:     Helps recover databases that have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upted due to power outa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:       Packs the database file by removing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ked for deletion and shrink the file (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2K increments.  Also rebuilds 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plete description of the utilities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UTIL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DOS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utilizes the descriptions available with 4DOS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.ION file exists on the disk being catalog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s will be added to the database.  While 4Cat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ow you to edit these descriptions, a companio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d File Description Editor (FDE) is now available.  F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orts the 512 character file descriptions availabl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 5.5+ and allows editing a description in a full feat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wraped window.  You may link FDE and 4CAT with a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or a 4DOS alias.  For example, add both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to your alia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e4 = `fde a: ^ 4cat`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e4b = `fde b: ^ 4cat b: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llow you to edit the descriptions using FDE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catalo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 4DOS users should be able to use FDE and 4Cat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4DOS.  Try a batch file similar to this to create/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ESCRIPT.ION file and then have 4Cat u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E 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Registration Form at the end of this file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ation offer on registering 4Cat and F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40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e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40 - Released November 20, 199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Increased description size to 5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31 - Released March 19, 199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Corrected error which caused a delay when r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aloging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30 - Released March 5, 199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Added support for 200 characte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Added /mul switch to allow repet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aloging of multipl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Added record count display at end of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Database repair and packing utilities are n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d with the shareware version.  (M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s for free as in Version 1.20 was not a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de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A reminder to register is display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lume label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If an attempt to catalog a disk is made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in place a prompt to insert a disk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H" for help is displayed, instead of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mping the user into the help screen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20 - Released May 30, 199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Inclusion of database repair and p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with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Minor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10 - Released December 14, 199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Additional options added to /f switch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arch for free disk space to begin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mum amount a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The "-" and "_" caracters are no longer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separators.  This allows the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in searc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Fixed problem of not locating descrip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with no filename extention and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less than eight (8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00 - Released December 2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40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gister this program for permanent use, complete the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next page and mail, together with your check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10.00, to the address on the form.  Registering now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tle you to use the current version of 4Cat and all min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and bug-fix releases through the next major 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  If you are registering version 1.4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^ ^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jor version number is 1 -----------| 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nor version number is 1 -------------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g-fix version number is 0 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the program at least through version 2.99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registering or paying any additiona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on receipt of your registration form and fee I will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 key to remove the reminder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will provide limited free (but not toll free) tele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o those people who have registered their cop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.  I may generally be reached between the evening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7:00 pm and 10:00 pm Eastern time, or Saturday from 10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 to 10:00 pm.  As you might guess from these hours, I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write programs or provide free support for a living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reach me at (912) 432-2479.  Please observe the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rs and do not call collect.  Please have your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available when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ud Cutler of Albany, GA has graciously allowed his BB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Towers BBS, to serve as the support BBS for FDE and 4C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ways find the latest versions of my programs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special area.  Call (912) 439-4054 at up to 14,400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on as "GUEST USER" and no password will be requi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ll have enough access and time to download the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your first call.  At the main menu select "F"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Section of the BBS.  Then select "A" for Area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nter "M-4CAT" for the Area.  The latest version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may also be reached on CompuServe:  72203,1235.  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et address is "ed@lost.com".  I also monitor the R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doNet Shareware conferences regularly.  Address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"Earl Davidson" on these conv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40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Cat and/or FD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ame: _______________________________ 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: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, St:  _______________________________ 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:     (______)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ies     @ Rate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registration:              ______     $10.00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     registration:          ______      10.00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4Cat and FDE registrations:______      15.00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with lat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you've registered:   ______      10.00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Enclosed with this form (US FUNDS PLEASE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've ordered the disk please indicate the disk siz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25 DD _____   or 5.25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25 DD _____   or 3.25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version number: _________ FDE version number: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did you obtain your copy of the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l to:    Earl R. Davi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49 W. Doublegat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lbany, GA 31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include your check or money order for US fu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for using 4Cat and/or FDE, and thanks for registe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