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 PC BABY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    ___________    ZIP  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umber of Copies: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@ $15.00                   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ipping/Handling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Disk Size:   (    ) 5 1/4                 (    )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 Check or Money order for the total amount above 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ffrey M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lton, NJ  0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