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CD/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release : 15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user friendly and simple to use.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CDC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designed mainly for home and small busines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need a simple, efficient database for managing a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, church, club, or business CD/cassettes library. N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programming or database system is required. MY CD/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user to add, view and change records, browse through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detail report on the screen or printed out, to print 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valuation version. The program is NOT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to you "on approval" for the period of 30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bliged either to registe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aluation copy is fully working, it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eatures of the registered version have been omitt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this and the registered version is that licens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eriod is displayed o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is AUS$ 20.00 or equivalent in US$ or UK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S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S$ 6.00. All registered users will receive upda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 and order form consul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AND/OR COMPUSOFT INTERNATIONAL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 ANY IMPLIED WARRANTIES OF MERCHE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DISCLAIMED. NEITHER TOMAS MARTIN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LIABLE FOR ANY INDIRECT,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SUCH SOFTWARE EVEN IF TOMAS MART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OFT INTERNATIONAL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OR CLAIMS. IN NO EVENT SHALL TOMAS MARTIN'S AND/OR ANY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OFTWARE, REGARDLESS OF THE FORM OF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/ or the State of South Australia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omas Martin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te or federal court of competent jurisdiction located in Adela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ustralia. The parties hereby consent to in perso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End of file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