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Registration Form - The Blue Force Statistics Maker (v2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Call The Blue Force BBS Using the Name you give as SysOp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ssword you provide me in the allotted spac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oftware is only $5.00! * YOU DOWNLOAD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Have me Mail the Software to you at the address you provid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st (including postage and handling) is only 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Or I will NetMail the Software to you at the provided FID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all your BBS and log on as a user and upload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only 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  State:_____  Zip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_________________________  Data #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program?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rmation:  Please type or print exactly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in your configuration file!  Your registra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 for future versions of the program you are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ceiving your Register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Netmail me at the above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ll my BBS and Uplo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will call The Blue Force BBS using the Sysop Nam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assword _____________ (write clearly, please!) [gr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US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       [ ] Check        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SEND C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to: 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 me for support or 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lue Fo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5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3) 578-7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supporting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y comments or suggestions you may have to the back of this for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