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Ballpark Statistics, a product of Ektamite Software(TM)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Connor, has, as the name suggests, statistics on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parks. To use Ballpark Statistics, simply type BALLP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and the program will run. Then, just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hatever you want to view is highlighted. It'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!!! You can press escape at any time to exit a sub-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, run CHECKSUM on the files included and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ums with those listed below. This will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COM   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 0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ARK.EXE   4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ARK.DOC   6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6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1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1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