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lpark Statistics v2.0  11/07/94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allpark Statistics, you need to register it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means that you can use it until you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t. Registered users will receive updates, an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response, there probably will be information about other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ball, minor league baseball, etc.). We accept only checks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O'Co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Ektam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David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N. 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Heights, IL 6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ies of Ballpark Statistics Registration    @ $12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y order on  [ ] 3 1/2" 72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 1/4"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 ] Download from BBS (#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nt 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, please add Sales Tax ($0.96 each)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(Check payable to David O'Connor)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