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                                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RJ version 2.41a.  This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lease.  The use of ARJ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nstitutional environmen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LEASE READ UPDATE.DOC FOR CHANGES.  THIS IS IMPORTANT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is currently a trend setter in PC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2.41a currently provides excellent file compress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archive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has the option to create multiple volume archiv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king ARJ useful for making backups to multiple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a very large file to several floppies without "SLICE"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riad of commands and options to provide ummatched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241a.EXE   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.DOC</w:t>
        <w:tab/>
        <w:t xml:space="preserve">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.EXE        - Version 2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_BBS.DOC</w:t>
        <w:tab/>
        <w:t xml:space="preserve">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$DISP.EXE   - Demonstration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BAT    - Demonstration displa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DISP.DOC    - Description of new ARJ dis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SORT.BAT    - Sort archive by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COM</w:t>
        <w:tab/>
        <w:t xml:space="preserve"> - Compiled ARJSO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DOC</w:t>
        <w:tab/>
        <w:t xml:space="preserve"> - ARJSO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.CRD</w:t>
        <w:tab/>
        <w:t xml:space="preserve">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S.DOC</w:t>
        <w:tab/>
        <w:t xml:space="preserve"> - Description of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O.DOC</w:t>
        <w:tab/>
        <w:t xml:space="preserve"> - Introduction for new users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DOC</w:t>
        <w:tab/>
        <w:t xml:space="preserve"> - License policy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FRM.DOC</w:t>
        <w:tab/>
        <w:t xml:space="preserve">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CFG</w:t>
        <w:tab/>
        <w:t xml:space="preserve"> - Default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DOC</w:t>
        <w:tab/>
        <w:t xml:space="preserve">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EXE</w:t>
        <w:tab/>
        <w:t xml:space="preserve">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.EXE</w:t>
        <w:tab/>
        <w:t xml:space="preserve"> - Program to register 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.DOC</w:t>
        <w:tab/>
        <w:t xml:space="preserve">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SNEW.DOC</w:t>
        <w:tab/>
        <w:t xml:space="preserve"> - Changes to ARJ fro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_ARJ.DOC</w:t>
        <w:tab/>
        <w:t xml:space="preserve"> - ARJ commer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BACK.BAT</w:t>
        <w:tab/>
        <w:t xml:space="preserve">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REST.BAT</w:t>
        <w:tab/>
        <w:t xml:space="preserve">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INCR.BAT</w:t>
        <w:tab/>
        <w:t xml:space="preserve">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ALL.BAT</w:t>
        <w:tab/>
        <w:t xml:space="preserve"> - Batch file to REARJ ZIP, LZH to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ARJ.BAT    - Batch file to test syst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RJ software, simply copy ARJ.EXE, REARJ.EXE, REARJ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JSORT.COM to one of the directories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