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hone Cente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The Phone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800)815-6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