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 that provide shareware disk copy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 distribution services, or other similar serv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efore including MyComm into thei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teo, Ca. 94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a Compuserve account 73113,35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3113.353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