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-Term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 Cyb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by: Vladimir 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imothy Ston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I TERM REGISTRATION INFORMATION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get when registering I-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DOCUMENTAION! Including info on how to create your ow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nd topic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modem terminal program that organizes large collections of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s and ftp, telnet, World Wide Web, and Gopher sites und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 topics into well laid-out topic pages. I-Ter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unches you onto these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to some of the best services the internet has to offer via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LIP connections (or any other fees associated with SLIP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receive a free I-Term compilation of newsgroups, file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atabases containing 20 topics ranging from agriculture to zo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: a TOPIC EDITOR so that you can build your own TOPIC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formation on where and how to receive free I-Term list compil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bility to trade lists with other I-Ter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need to buy Internet address books or constant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Internet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eature-packed FTP client that lets you easily sift thr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n FTP sites and contains features such as uploading,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ting, putting, renaming, removing files and directories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and viewing text files. This client also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to your home directory (a.k.a FIL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create your own personal compilations.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your own HOT-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ACRO EDITOR so you can assign send strings to variou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DDRESS BOOK that lets you store e-mail addresses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co-workers. You can mail, finger, talk, or sen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FREE UPGRADES!!! (as they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gister, please send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40.00 (U.S. Currency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ladimir 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: 11222 Sherwood Oa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Louis, MO 63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include your internet E-MAI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you want I-Term sent to you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ost office. If you would prefe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a post office please include $4.50 for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handling pe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SEE THE SPECIAL OFFER IN THE ORDER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questions, email me!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ve1@cec.wustl.edu!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        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the latest version of I-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Name _______________________  First Nam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 address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pies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I-Term sent to me: (circle A,B,C, or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via post office, so I have enclosed a $44.50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/money order  (circle 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via internet e-mail, so I have enclosed a $40.00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/money order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PECIAL OFFER: IF YOU SEND IN YOUR CHECK/MONEY ORD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UARY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PECIAL OFFER: via post office, so I have enclosed a $34.50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/money order  (circle 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SPECIAL OFFER:via internet e-mail, so I have enclosed a $30.00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/money order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f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