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le named INADD3.PRM Must be moved to your Prom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ectory with your other Wildcat Prompt fil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rmally this is the ..\WILDCAT\LANGUAGE dire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lot of changes in how Internet Addresser, works,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runs sinc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make the upgrade process as easy as possi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DOC files for upgrade/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r(tm) UUCP 3.0 is a shareware application.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 for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MSG.NOT for information on the program's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ST THIS .WCX FILE WITH THE WILDCAT /R COMMAND. I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IN THE 'EVENT' MODE (i.e. No User logg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d in Makewild (or a Sysop with MASTER SYSOP STATU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. IAUUCP senses that it is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an automatic installat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