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Day Dupe Checking/Log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- 1995 by Kevin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 Day Dupe Checking/Logging Prog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registration serial number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copyright laws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distribute unregistered copie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egistered copies and registration seri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products and may not be sold, given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distributed. Using the Field Day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/Logging Program in the ARRL Field Day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it is a infringement upon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!  NOTICE  NOTICE!  NOTICE!  NOTICE!  NOTICE! 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 Day Dupe Checking/Logging Program (FDDC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set up and ran well before Field Day star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sure knowledgeable operation.  FDDCLP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 person to be set down in front of the compu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ogging program and within fifteen or thirt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start logging -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be able to do this, all contingenc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aken into consideration before the contest star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ad and heed.  DO NOT TRY TO SET UP THIS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NING OF,  THE NIGHT BEFORE, OR EVEN THE WEDNES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DAY.  If you or your club are th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rastinates getting their equipment togeth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 before the contest, this program is not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work to learn and time to set up FDDCLP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 AND it must be registered.  B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though FDDCLP will operate without being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ALTY FOR DOING SO IS STEEP, VERY ST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DDCLP was written for The Downey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b for use during the annual American Radio Rela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L) Field Day. The objectives were, SIMPLIC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, FAST search for dupes, DESIGN to minimiz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(including entry of wrong section abbrevia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perator action hang-up (in other words, crash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as written to the requirements specified by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e, K6JFX, and supported by my father Frank Myers, N6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also like to thank Reed Craven, WB6BF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. Most of all I want to thank Douglas Ly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6WZI, who's insight as Beta tester for this program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u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ird version of FDDCLP has a major face lif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previous programs.  This stems from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Oriented Programming (OOP). Also new specs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Warren Pope and greater skills at programming by my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ded in the transformation.  For the logging program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There are now two real time clocks displayed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 One shows Universal Coordinated Time (UCT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 The other, local (system)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At the request of Warren Pope, a team log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d in conjunction with the Field Day log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done to keep track of operator errors and facili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editing.  This is the content of th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The Control Operator Callsign.  (Person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rge of a particular station, this sl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ust have an entry for the logging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un.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The Radio Operator Callsig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The Computer Operator Name or Callsig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erson keeping the log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Transmitt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log can be printed showing both contacts ma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e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It now takes one less keypress to log a conta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. All time zone and Daylight Savings Tim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already entered when the log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. Log information on duplicate calls can be called u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ose contacts who insist they are not dup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. New time and date setting function to ma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ier adjustments to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ogmaster program these are the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Line editor has been impr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. Time zones and Daylight Savings are now set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gmast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Faster copy functions for making logging disket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. You can now scroll through your logs and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, add or delete with a keyp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Late log entries are automatically checked fo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orrect chronological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NCLUDED WITH THE FDD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iles are included in FDDCLP package, if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re missing it is no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UTOEXEC.BAT - For auto boot of the logg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.DAT   -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.EXE   -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.DAT  -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.EXE     - Log edi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DIZ  - BBS description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.EXE  -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.EXE      - The logg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MSTR.EXE  - Logmaster, main progra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up the FDDCL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TLD.EXE     - Real time system clo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K_DISK.EXE  - The program that cre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ging diskett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ME.DOC   -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.DAT  - ARRL Field Day sec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_TIME.EXE - Sets system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UD.EXE     - Real time UCT clo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.EXE     - Text read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{SDN.ID}     - Shareware Distribution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SDN) International(s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HE FDDCLP IS DESIGNED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designed to be us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On outside Field Day sites with multiple st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ble of operating on the same Band/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One IBM or compatible computer at each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ing the amateur ba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Optional, one or more extra IBM or compatible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. Logging diskettes replace standard logs.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kette is a self contained and custom logg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. Only one diskette for each Band/Mode being worked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void duplication of calls being log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. All unused diskettes should be kept in a centr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ion for easy access by all h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All diskettes are collected after Field Day, edi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ogs printed out for submittal to ARR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DDCLP requires this minimum to opera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master (setup/editing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IBM-PC AT, PS/2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640 Kbytes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Hard disk with 1 Mbytes of fre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 MS-DOS or PC-DOS 3.3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 CGA, EGA, or VGA graphics adapter and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. One formatted diskette (bootable if you lik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 band/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(Field Day logging program and Band/Mode disk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IBM-PC AT, PS/2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640 Kbytes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1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 MS-DOS or PC-DOS 3.3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 CGA, EGA, or VGA graphics adapter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UP AND RUNNING FDDCLP ON FIELD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hard one. I can't tell you how to set 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ay. Setting up for field Day is a lot lik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's home, everyone does it differently.  However,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running the FDDCLP ha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because if I don't, some people may not ge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.  I am going to give you the bare minimum an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problems feel free to write or call me for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asiest way to see what the FDDCLP is about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all and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: Before doing anything else, MAKE A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iginal disk containing the FDDCLP. Put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afe place and use the copy as your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working copy of FDDCLP in a disk. 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, colon and press &lt;Enter&gt; (i.e. A: &lt;Enter&gt;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ype INSTALL and press &lt;Enter&gt;. 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me on the screen and show you the path C:\FIELD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irectory that INSTALL will create to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DCLP files.  To accept this directory press &lt;Enter&gt;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use the left arrow, right arrow, back space, inse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keys.  When you are done editing the path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 INSTALL will now create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nd load all the files needed to run the FDDC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LOG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master is the application that is the control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ind the FDDCLP.  It creates the logging diskettes,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ocks what times to display and edits and print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eed this information before you star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The dates of the Field Day conte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The name you will be operating Field Day und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Call letters of the Field Day site s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 If Daylight Savings Time will be in effec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set up for Field Day you need ONE bl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and labeled diskette for EACH Band/Mode (i.e.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s C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Logmaster by typing in LOGMSTR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 The main menu will appear along with your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status.  There are seven selections on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; CONFIGURE FOR A FIELD DAY / REGISTER, SET SYSTEM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/ EDIT / PRINT LOGS ON A: DRIVE, VIEW / EDIT /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ON B: DRIVE, SET UP LOGGING DISKETTES, REA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AND EXIT LOG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a logging disk can be created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ust be set up.  From the main menu press `A'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e menu and `A' again to configure Logma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ample of how the configuration for the Dow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ateur Radio Club might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for Field Day       [June 24 &amp; 25, 1995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use on Field Day  [The Downey Amateur Radio Club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ign for Field Day   [W6TOI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imezone             [8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light Savings Y/N     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nfiguration? Y/N  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or Field Day has two main purposes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he logging program and logs headers, and to g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program, Logmaster and UCT clocks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o correct times ca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if UCT is correct, Save Configuration, press `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urn to the main menu and press `B'.  The UCT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the lower left hand corner.  If UCT time is wro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sure that system time and/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correct will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know the Timezone you are in consul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. One can found at the local library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guide for the Continental 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tern Standard is zone   -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ral Standard is zone   -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ain Standard is zone  -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ific Standard is zone   -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you can create the logging diskettes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your standard hand-written logs.  You will ne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formatted diskette for each Band/Mode you plan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ield Day.  Choice of disks is critical, the wrong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ause a loss in logging information.  Two examp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 High Density diskette will not work in a Low 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- even if formatted as Low Density.  2)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log many contacts on Field Day (greater than 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bootable diskette on each Band/Mode), diskettes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360K will be needed as each contact takes up about 1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of floppy space.  If you are running multiple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be necessary to make sure all PCs are compat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you deci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main menu press `C' to enter the func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uild your logging routines.  After a cou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creens the screen for creating the logging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me up and will look very mu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LOGGING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ld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ne 23 &amp; 24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owney Amateur Radio Cl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6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(A or B)        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D/MODE       [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i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D, B, M, or &lt;Esc&gt; to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ll your blank formatted diskettes at hand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Band/Modes to operate on, press the letter `D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rive you will be using.  Now press `B'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band and the mode you will be logg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kette, then press &lt;Enter&gt;.  Take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, label it for this Band/Mode, place 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press `M'.  All the files needed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program for the Band/Mode selected are now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o the diskette. You may make all your Band/Mode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or go on to USING THE LOGG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LOGG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d bootable diskettes, this part is eas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logging diskette in drive A and tur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If you didn't use bootable diskettes,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diskette in a seleted drive, go to that drive (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&lt;Enter&gt;), type in LOG and press Enter.  The intro.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Day Dupe Checking/Logg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3.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1 - 1995 by Kevin M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TO: The Downey Amateur Radio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LCOME TO FIELD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CMX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&lt;Esc&gt; to set system (local)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T Time: 17:00:00 * 6/24/95  Local Time: 11:00:00 * 6/24/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other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is a good time to check and set the system tim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needs to be done.  The real time clocks don't opera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and XT class computers, so check the system tim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logging program. Press the &lt;Esc&gt; key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ime,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pressing a key the Operator Team Log screen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This is one of the new features and was incorpor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ind operator errors during final editing.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, Control Operator, MUST be completed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program will go any fur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sample Operator Team Lo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or Team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Call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Operator    [N6ATU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dio Operator      [N6WZI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Callsign or 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er Operator  [KEVIN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ter ID  [HF-1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&lt;Esc&gt;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`L' to log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T Time: 17:00:00 * 6/24/95  Local Time: 11:00:00 * 6/2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pressing `L' the logging screen comes up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FDDCLP is designed to be self explana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to use.  Type in a call sign and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program will check to see if it is a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UPE).  If the contact is a DUPE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ee the logging information or return to th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However if the contact isn't a DU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ormation screen comes up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class and section.  When you enter a cla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program will check to see if it is valid.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 valid the FDDCLP will send you back to try agai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part works by showing the name for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ion you entered and asks if you want to log,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or start over.  If the program doesn't recogn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ion it will let you know. After you log thi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act screen will return and be ready for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five additional options on th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`Q'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`T' to toggl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`B' to load a new Band/Mo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`L' goes back to the Team Lo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`S' sets system 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, EDITING AND PRINTING YOUR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Field Day is over the logs must be review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and printed. Execute the Logmaster program;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Band/Mode log disk in a drive and press `D' or `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.  The Logmaster program reads the LOG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DAT and displays it to the screen in a form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croll through the information.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and direction keys allow you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records View, Edit, Added to, Deleted from, and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in differ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ing function can give you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Team Log with the Field Day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Team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Field Da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TFALLS TO WATCH 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ome problems inherent to using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s a log in the Field Day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e that is the most annoying is the ref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n off the computer screen.  This accounts for the o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colors for the daytime screen.  A canop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drop help a great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working a C.W. station it is helpful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operator (logger) also copies C.W.  This keep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operator from having to verbally repeat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hanging Band/Mode disk, while in the LO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e sure you are on the ``Enter Callsign''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ely remove the logging disk from the disk drive, inse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Band/Mode disk, and then press `B'.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tart with the new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owners - You are a legal owner if you hav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, Kevin Myers, the $19.95 purchase price. Legal own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to use their original copy at a single compet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and to make archival copies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ing up the program. THE DUPE CHECKING/LOGGING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moved from one competition site to another,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re is no possibility of the same licensed copy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t more than one sit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You must have a licensed copy to use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DUPE CHECKING/LOGGING PROGRAM on ARRL Fiel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AND SUPPORTING  FILES ARE SOLD "AS IS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ARRANTIES TO BEING MERCHANTABLE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 TO THE ADVERSE CONDITIONS UNDER WHICH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BE USED, NO WARRANTY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ANY LIABILITY OF THE SELLER WILL BE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any correspondenc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vin M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7 N. 59th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0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enix, AZ 850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2-269-8821 After 6:00 PM most weekdays and all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e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