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anurary 1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c</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c</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c of the FAXSupport System includes 3 new features:</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bookmarkStart w:id="5" w:name="NewFeatures"/>
      <w:bookmarkStart w:id="6" w:name="NewFeatures"/>
      <w:bookmarkEnd w:id="6"/>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o back them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c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c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3_2124588813"/>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3_2124588813"/>
      <w:bookmarkStart w:id="15" w:name="__Fieldmark__43_2124588813"/>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0" w:name="ManualInst"/>
            <w:bookmarkEnd w:id="20"/>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1" w:name="Products"/>
      <w:bookmarkEnd w:id="21"/>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2" w:name="License"/>
      <w:bookmarkEnd w:id="22"/>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3" w:name="Shareware"/>
      <w:bookmarkEnd w:id="23"/>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4" w:name="Internat"/>
      <w:bookmarkEnd w:id="24"/>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c</w:t>
        <w:tab/>
        <w:t xml:space="preserve">Janur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5" w:name="History"/>
      <w:bookmarkEnd w:id="25"/>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6" w:name="Acknow"/>
      <w:bookmarkEnd w:id="26"/>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7" w:name="GlossStart"/>
      <w:bookmarkEnd w:id="27"/>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