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COMpanio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date:  </w:t>
        <w:tab/>
        <w:t>August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ersonal Network for up to 5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disks and printers on another PC using a remo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LPT3. Average transfer rate 14K bytes/sec. using 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(7K using standard null modem).  Disk devic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C uses 12 Kbytes, server 30K.  Requires DOS 2.0+, 8086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(tm) and Stacker(r) to network 3 to 5 PCs (DOS 3.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namic mapping of 1 to 4 drive letters to remote dis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C.  Drives and printers accessible from Windows(tm)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nterrupts, so will not conflict with other 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please reference FILE_ID.DIZ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OMPAN.DOC in directory DOC,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