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at affect upgrading from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1.86/7/9 DPRM.EXE to backup your ACE.CTL file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your ACE.PRM file to a new ACE.CTL file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L.EXE from version 2.0 package to create the version 2.0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tility EMAIL.EXE and accompanying EDITOR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key press for this macro is "ALT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:  ACE 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.86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Zmodem Resume code, Broke this when adding file re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52              Chapter 18  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jc w:val="left"/>
        <w:rPr/>
      </w:pPr>
      <w:r>
        <w:rPr/>
        <w:t>F10 (top ba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editor has been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