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6/27/94 AppVision Software is no longer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 and support of the FiveWin product line are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mic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the addressing information found in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ound inside this installation.  New bui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hould be made payable to Omicron Software,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3 Trenhol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hatan, VA 2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375-9703 (Sales 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375-973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375-963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Stolte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