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FT Choice  Ver. 2.15  - 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DRAFT Choice.  Please note that this policy i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ng shareware copies of DRAFT Choice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profit, or any sort of commer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 Choice, we requi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RAF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qualify for shareware distribution of DRAFT Choice. 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ion about shareware and the occasionally troublesome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ome vendors unfortunately force us to do so.  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