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E 1.4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-1995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Region                  Floodfill a region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Region(int x, int 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treating zer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Bitmap                 Scal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scaleBitmap(void *srcImag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Wide, unsigned newDeep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es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rela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Reg               S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Reg               G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lockPalette      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lockPalette             G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 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X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,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X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alette          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adePalette(unsigned step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Palette          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Palette        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otatePalette(int howMuch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Palette       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ePalette        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Colour               Replace all instances of a colou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placeColour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oldColou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GE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AND_PUT, TGE_NOT_PUT, TGE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lFile                 Load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alFile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alFile                 Save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PalFile(char *filename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RawFile          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awFile                 Save a RAW imag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RawFile       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Raw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Pal              Load the palette from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Pal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                 Load a PCX image file, and its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,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PcxFile       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Pcx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tchColours  Match font colours to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charAddr         Get a character's bitim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FixedFont::charAdd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Colours           Update the colours used to compo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Mouse   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256-colou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Mouse(int xOff, int yOff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