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PCTIMER 1.1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 Chih-Hao Tsai (c-tsai4@uiuc.edu)       1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FREE. Feel free to use, re-distribu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wever, you should recognize that this program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rranty.  It  is  recommended that you examine and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efore  actually use it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a bug, please send an e-mail to m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PCTIMER is a high-resolution timing routin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functions.  You  can  compile  and link PCTIM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in  which  millisecond (or even higher)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5/9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  The first freeware version of PCTIMER.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GCC and MS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6/95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   In   the   previous  version,  the  gccint8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epts  protected  mode int 8h,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 of ticks when programs switch to real mo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sed the gccint8 that it now inter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mode and real mode int8h's. (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ank  DJ Delorie, Eli Zaretskii, and Long D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ir helpful suggestions and discu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 The delay8h function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ATIONALE FOR WRITING AND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lthough the timing routines of mo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report  times  to  centisecond, 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imer of IBM-PCs is actually only 1/18.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 if you use the standard timing rout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your  programming  language,  the  precis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  is actually 55 milliseconds with a 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5  seconds  of  measurement  error!  I wrote PC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BM-PCs with high-resolution tim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Precise:  Basically,  PCTIMER  is  designed 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 routine  with  millisecond  resolution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does not satisfy you, you can also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higher   resolutions.   However,   in   most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 resolution is preci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 Stable:  PCTIMER  sets  new  parameters  to  the  8254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mable  Interrupt Timer) to get high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TIMER  Interrupt (IRQ0, or INT8h) whos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2  times  per  second.  However, many hardw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 on  IRQ0.  Abnormal IRQ0 frequencie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unstable.  To maintain the PC's stability, P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 the  INT8, only calls the original INT8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  of   18.2   times  per  secon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resolution    timing   and   system   stabilit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 Flexible:  Originally  I  wrote PCTIMER to do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timing. If millisecond precision 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you can also set PCTIMER to do centiseco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higher  than millisecond is also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a few parts of the program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 Portable:  Most public-domain timing routin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ssembly  codes,  or  in C codes with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The assembly codes make those routin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and use if one does not have good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ssembly language. And the format of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 from one compiler to another. Worst of al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compilers do not support in-line assembly. PCTI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se problems, because all function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codes. There are no assembly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AND COMPI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 PCTIMER  is  a  tiny  timing  routine 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memory  and  CPU  speed  limitations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is that it only runs on IBM-AT 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XT  is  not appropriate because an X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 IC. PCTIMER need the CMOS IC to obtain corr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 The PCTIMER comes with three versions, one for GNU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for Microsoft C/C++, and one for Turbo C/C++.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developed under GCC 2.6.0, the MSC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 under  MSC  6.0,  and  the  Turbo C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 under  Turbo  C/C++  2.0.  There  should 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you are using a different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 At the beginning of your program,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gccint8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"mscint8.h" for MSC; "tcint8.h" for Turbo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 Declare  three  unsigned  long integers (of cours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arbit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int tick_1, tick_2, elapse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 In your program, use the following fun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8h(1000); /* init8h(100) for centisecond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_8h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_1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. do some stuff here 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_2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time = time8h(tick_1, tick_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The  function "time8h" always returns milliseco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.  That  is, if you use init8h(1000)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 by  time8h  is  exactly the time elap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_1  and  tick_2.  However, if you use init8h(1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returned  by  time8h  is  still  in  the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.  The difference is tha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8h  in  the  init8h(1000) condition is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of one millisecond, while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8h  in  the  init8h(100)  condition is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of 10 milli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 How to turn off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8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Be  sure  to  turn  off  the timer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 Also  turn off the timer before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init8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 delay8h and sound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The "delay8h" is a high-resolution delay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s always in the unit of millisecon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you  put  in the "init8h". However,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lay  duration depends on the parameter of "init8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for a 150 milliseconds delay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8h(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the "sound8h" takes advantage of "delay8h"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with a specific duration. Here is an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Hz sound with 200 ms duration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8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 PCTIMER  uses  an  unsigned  long  integer  to 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ulative frequency of INT8h interrupts. Assuming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8h(1000),     ticks_8h=0,     PCTIMER     will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94967296/1000  =  4294967.296  seconds, or 1193.0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encountering the problem of overflow.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1193.05  hours would be pretty enough.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tinuously  use  PCTIMER  for  a  perio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3.05   hours,  just  reset  the  ticks_8h  to  zer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ca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im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nt8.h      PCTIMER: Header fil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nt8.c      PCTIMER: Source cod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int8.h      PCTIMER: Header fil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int8.c      PCTIMER: Source cod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t8.h      PCTIMER: Header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t8.c      PCTIMER: Source cod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8.c      Source code for test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8.exe    Test program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est.bat    Simple batch file to create test8.exe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1.  This test program was compiled by GCC 2.6.0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PCs with 32-bi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2.  This  batch  file  is  also  for  GCC.  Pleas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hanges if you are not using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