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ask, Projects and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ersion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 B S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(c) 1995 by Patri-Sof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ast updated:  December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ile contains information regarding the posting of the Tas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jects and People package, version 1.2, on Bulletin Boar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 also includes a sample description which you may 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be th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 Vendors and Distributors please refer to the VENDOR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 1:  Program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Name, Key Words, Category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rt Description (One or Two Lines)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ng Description .........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hor/Publisher Information ....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 2:  Distribution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mited Distribution License ....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sks, Projects and People - BBS SYSOP Information                                Page 2 of 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rt 1:  Program Information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Name for BBS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consistency and to help users locate the file, please us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llowing file 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PP12.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he program is compressed using some other file compression method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n please use the names listed above, but with the appropriate extens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PAK, ARC, LZH, ZOO, etc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 TASKS ORGANIZER SCHEDULE ALARM MANAGE PEOPLE PROJECT PIM TOD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tegory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s Executive Personal Information Mana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ort Description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e Line -Tasks, Projects &amp; People People Managers PIM v1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wo Line -Task List Oriented with over 30 fields per t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Description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PP12.ZIP         Tasks, Projects &amp; People Executive PIM. V1.2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ot just another PIM but one oriented arou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asks and subtasks instead of being a da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lanner or contact manager. W/Task list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ddress Bk., Notebook, dialer and more. OV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30 FIELDS FOR EACH TASK! (Start Date/Time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ty., date/% complete, days left, resource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orkarea, &amp; more). Managers track tasks f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eople. A very Impressive business tool f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usy people! New from Patri-Sof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sks, Projects and People - BBS SYSOP Information                                Page 3 of 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hor/Publisher Information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ease feel free to contact me (Norm Patriquin/Dan Collier) if you have any question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ents or suggestions.  I can be reached by mail at the follow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ri-Sof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225 Canyon Crest D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ite 71-35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verside CA 9250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909) 352-2820 Voi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909) 352-1527 Fa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909) 352-2825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 can also be reached electronically 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Serve:        76347,247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net           76347,2477@compuserve.c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rt 2:  Distribution Requirement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mited Distribution Licens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the exclusive copyright holder for Tasks, Projects and Peopl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tri-Soft authorizes on-line distribution only in accordance with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llowing restrictions.  Disk Vendors and Distributors should refer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VENDOR.DOC text file for complete licens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Tasks, Projects and People package is defined as containing 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material listed in the PACKING.LST text file.  If any files lis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e PACKING.LST text file, or the PACKING.LST file itself,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issing, then the package is not complete and distribution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bidden.  Please contact us to obtain a complete package suit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The Tasks, Projects and People package - including all related program files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cumentation files - CANNOT be modified in any way (other th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mentioned in the following paragraph) and must be distribu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a complete package, without exception.  The PACKING.LST tex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contains a list of all files that are part of the Tasks, Projects and Peop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Many BBSs customarily add a small text file (advertisement) to ea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chived file.  This text file describes the BBS and tells peop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the file was downloaded from that particular BBS.  Other BBS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sks, Projects and People - BBS SYSOP Information                                Page 4 of 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 a small one-line message with their BBS name and phone 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the compressed file, which will display when the file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compressed.  Either of these methods of mentioning your BBS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eptable and may be used, provided the program and document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otherwise unmodified and 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Patri-Soft prohibits the distribution of outdated versions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Tasks, Projects and People package, without writt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rmission from Patri-Soft.  If the version you have obtain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over twelve (12) months old, please contact us to ens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you have the most current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Licensee shall not use, copy, rent, lease, sell, modify, decompil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assemble, otherwise reverse engineer, or transfer the licen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except as provided in this agreement.  Any su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authorized use shall result in immediate and automat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 rights not expressly granted here are reserved to Patri-Soft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