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Z Cred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#:TSL0001-120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David 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, NV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5.25"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[ ] Mono  [ ] CGA  [ ] EGA  [ ] VGAcolor  [ ] VGA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REGISTERED version of the E-Z Credit K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s version will include the complet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for editing credit reports and creating a separ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 am enclosing  $25.00  ($22 registration fee + $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) to cover all the necessar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check or money order made out to DAVID HU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$25.00.  Upon the receipt of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with the current version of E-Z Credit 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sent to you.  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ovide you with a stamped copy of the shareware vers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generated form this copy would be traced to you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rewarded with a commission check.  Would you b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copies of the shareware version to local BBS's for commi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Yes         [ ]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