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cript files for polling Yankee Network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KEE.SCR    QmodemPro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 could use a few 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