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V1.16 Upgrad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this is a first time installation, please disregar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read SYSOP.DOC for 1st tim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: Version 1.13 -&gt;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wcSECURE.WCX, wcsSYSOP.WCX and wcsPRMPT.WCX to your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wcsSYSOP.WCX Program, and select [C] Configur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mment Field (0 to disable). At the sysops option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will be put into this field, when a caller fai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scan. I found this handy when doing voice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 could tell at a glance why this caller was not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s that will appear are:  WCS: PHN (Phone Dupe), BD (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Dupe) and PAS (Password Dupe). Any or all three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aller fails the duplicate scan. 0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to Sysop on Failures (Y/N). When a caller fail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irthdate or phone number correctly,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leave a comment to the sysop prior to being boo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that some callers had a child or pet hi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the failure, and this is their chance to explai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lect the appropriate LOGON?.WCX or none for you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to the Wildcat! Home Directory. Please rea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ific information about the logon?.w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nually rename WEEKLY.LOG to WCSECURE.LOG. Ref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uration (weekly.log is found in the wc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: Version 1.12 or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l directions above *and* from the wcsSYSOP Menu, select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Databases. This is required for prope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