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QWK Manag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se utilities are guaranteed to do nothing more than take 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BACKUP YOUR VBBS CFG FILES BEFORE RUNNING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in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HOW TO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WKNBR will assign your message bases with QWK conference numb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uch areas that already have a QWK number assigned to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art from scratch and reassign all areas with new number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QWKNBR /N" instead. It will not touch file areas, but will i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areas (if you are a hub) a QWK number of 0. There's no sa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QWK numbers to Passthru area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WKMGR is a utility designed to see what the QWK number 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a, and will allow you to change it if need be.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file areas, nor will it display passthru area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not to have a QWK number associated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s not required for these utilities. Although, I w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donation you see fit. It will encourage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utilities for VBBS that the software doesn't provide (eas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, or that others have no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dgecliffe Golfway PH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3C 1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update to these utilities will be made available if the VBB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s have changed from the 6.X structures. At this ti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ceived version 7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ed are welcomed at 1@1416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HISTORY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WKM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s with some DATABASE.CFG files which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WKM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ingle click access to QW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look for duplicates when try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lo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update display immediately to reflect any changes made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WK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t automatically renumber all areas unless "/N"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QWK numbers, it will now find the highest QWK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, and add 1 to that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