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 Game Documentation  1995-01-2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, 1994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  - Borland Pascal 7.0 and JPdoor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Door      - Copyright of Motor City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The Gam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 level, 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Team Pl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'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no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city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fes. Also remember that teams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together. Its always fun to see how your teammates beh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Character Cre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Shortcuts to Succes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 to achi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s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even ca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 howev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ies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