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         </w:t>
      </w:r>
      <w:r>
        <w:rPr/>
        <w:t>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           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(c) Copyright 1992-1995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1: (919) 557-3845 (USRobotics Courier Dual Standard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151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5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ly Springs, NC 27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as born out of a need for a universal upload processo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ternative systems available, but they are limited to the ZIP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r two others. Few are able to handl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limited in the number of levels of archive nesting allow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All require the use of a third-party duplicate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you want to screen your uploads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waiting for PKZIP 2.something-or-another, I converted my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ARJ compression format, due to its superior compression rati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its features over LHA (I have since switched back to ZIP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ow was overwhelming &lt;g&gt;).  But due to that decision,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upload processor became apparent, so off I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at it, I decided to incorporate other technolog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, archive format conversion, information lines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scription files, etc., into a single package. This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y efforts to allow my BBS to handle any archive that my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the UpLoadProcessor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C, ARJ, HYP, LZH, PAK, SQZ, ZIP, ZOO a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regardless of their file extensions (ideal for 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files, e.g. S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J, LZH, SQZ and ZIP self-extracting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s ARC, PAK, ZIP and ZIP SFX archives for DOS reserved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hacking by hex-editing. (ARJ and LHA are resistant to the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ing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RJ security envelopes and ZIP version 1.x and 2.x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(-AV) stamps and may be retain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processes ARJ and ZIP archives with imbedd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rejects encrypted ARJ and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ed uncompressed files uploaded can be processed and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s known BBS ads from archives; includes a BBS ads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sysops can update their BBS ads databases in real time. ULP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BBS a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s the PCBoard DOWNLOAD.TXT file, if desired, with the corre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to reflect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9 different archiv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. Any archiving program used that is not list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using it's unique file extension only, until it's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and incorporat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s a recursive processing routine that will allow (theor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nested archives (the only limit is imposed by the DOS path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has been tested to 5 levels deep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5 different file-check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, for virus and trojan checking, third-party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a GIF file checking program,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jects GIF files based upon image width, height, colors an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corrupted, dupl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rchives (not virus-re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rename or delete) of virus-inf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orporates it's own duplicate checking system, as well a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processing software. No more executing (and register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-party duplication checking software, sacrificing speed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stem is extremely fast and it's database is much smaller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Despite it's size, the probability of a false du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1 in 10 trillion! The system is self-validating,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if a database has been corrupted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seamless interface with the ZDCS dupl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determines duplication using two filters, total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duplication, preventing false rejection by simply coun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blatantly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verts all uploads into a default archive format of your choo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ay be re-archived in their original format (user-defined).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can also be converted to your default format, or re-archi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riginal format. SFX archives can be archived using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or optionally left alone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utilize a user-defined time window (in months) for accepta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iles, based on the average age of the files within the arch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, the age of the new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s all archive file attributes to 'read/write' from 'read-on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private and public upload directories. Move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escriptions from the private directory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directory operation may als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nors the '/' identifier in the description marking the file a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for the sysop by processing the file, but not making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DESC.SDI and FILE-ID.DIZ description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user-configurable, for those not running PCBoard 14.5a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art word-wrapping word-wraps descriptions or leaves them a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the presence of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optionally insert an archive or GIF information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hat contains various information about the archive 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ree modes of online testing are available: slow mode,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files at the time of upload; normal mode, which fully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tests each file individually; and fast mode, which scan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J archive directly for file CRCs, sizes and dates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program's internal integ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nline tester will accept a redirected ARJ or PKUNZIP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re-verify the duplication and age limits before a user up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archive, saving him or her wailing and gnashing of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TEST can generate COM port status output to inform the onlin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ess of testing. ULPTEST supports IRQs 2 through 15,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addresses and baud rates to 115K in direct mode, and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drivers. The port information can be defined on the command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read directly from PCBOARD.DAT and PCBOARD.SYS. ULP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in a "seamless" mode (when registered) to look lik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 of FWKCS(TM) contents_signature databases is supporte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to the ULP duplication system. No need to rebuild data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KCS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s failed for exceeding duplication limits can be viewed using UL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atabase program), to allow easy determination of manu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selectable process logging to a disk file. Two logg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: terse and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-driven windowed system manager for maximum ease of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en mostly in C (and a little assembler) for optimal spe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 7.0.  The 386+ code is compiled with Borland C/C++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ULP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EXE         Event uploa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.EXE     On-line testing program for use in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.EXE       Duplication database creation and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EXE       System and configuration manager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.EXE      BBS ads database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FG      Sample configuration file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DIR      Sample directory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EXE      Configuration file conversion utility (only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.LST     Sample exclusion list for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TEST.BAT     Sample PCBTEST.BAT file for using ULP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&amp;A.DOC         Answers to common questions regarding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ULP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DOC     Information specific to upgrading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BLT          Archive verification bulletin for sysops to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Registration form for U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TXT     Sample comment file for inclusion in archiv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PCBoard 14.5+. My BBS setup is DESQview on a LANtastic net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 and CD-ROMs, but other sysops that I have been in contact wi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mplemented ULP on setups other varying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has been developed and tested using the following third party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0.98�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PROT 2.07 and higher (by Frisk Software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V82 and higher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TEST 4.0 Beta 10 and higher (by Dave Nava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2.02 and higher (by Stacy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2.3a (by Davis Augus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requires DOS 3.x or later, as it uses DOS SHARE-compa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, and can use the DOS PATH to find the archiv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TEST's memory requirements are relatively small (about 128K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 buffers allocated), but all programs are spawned or shell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free memory for the program being executed. It would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s much free conventional memory as possible (ULP itself cannot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S memory), especially if you use the ARJ compression syst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in the neighborhood of 300K itself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 also should have as much conventional memory as can be afforded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its sort in memory for optimal speed; it may use from 128K to 575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epending upon the operation being performed.  ULPDB may also use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vailable, up to 1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386+ version of these programs that is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not run on a 8088, 8086 or 80286 based computer. So don't try it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, so I don't have a clue what will happen...probably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ustio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s not free; nor is ULP is crippled to force registration. 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 The primary differenc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and beg message once registered.  The time delays will begin 4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installat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diskett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ULP and a registration key that will work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, and will remove the delay and message at the end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rogram.  In addition, registration will allow you to run ULPTE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mless" mode so that it looks like a part of PCBoar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registation key will allow use of the 386 specific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that are made available to registered users of ULP.  This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maller and faster than the shareware 086+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ULP is $25 for hobbyist BBSes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BBSes, defined as running your BBS in the course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(e.g. more than 10 nodes), is $40.  Please print the fil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it out.  You can print out the form by issuing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 You are allowed to use ULP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ULP or stop using it completely.  ULP registr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for your use of ULP; I retain ownership of the softwa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registration applies to a single BBS system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mputers used in the system.  If you ru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ct BBS systems on the same computer or network (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), you require two or more ULP registrations.  ULP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transferrable; you cannot sell your registra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  Refer to the registration form for the currect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 There isn't one.  The only thing I'll guarantee is that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 I'm not responsible for anything bad that happens.  UL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LP, and I'll act on bug reports quickly, but I simply can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anything bad, like lost data, disk crashes, or whateve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Conceptual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LP system is made up of several inter-operating progra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nd concept explanation should help you understand how ULP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 SECTION VERY CAREFULLY, AS IT WILL MAKE LIFE MUCH EASI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all responsible BBS sysops verify all of their uploa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m, in order to protect both themselves and their users.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idea in mind. Most, if not all, sysops process upload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(listed with benefits and liabilities as I see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all uploads private, processing them during a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very little on-line time on the user's par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conversion of all archives to a default forma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 archives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ows the BBS to accept any archive format...face it, it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to get some of these weenies to upload, much less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not available immediately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e 'U' subcommand of PCBoard's (F)ile Directories comm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 available to the user (PCBoard 14.5a a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oes not catch duplicates or aged archives until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uploaded them, and perhaps leads to abuse by clever (?)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 is assumed that these sysops still use the venerable '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' in their PCBTEST.B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ocess (test) each upload online after the user uploads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hem available for immediat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atches duplicate, defective and aged archives whil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, denying him uploa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s are available immediately for download if they a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in the 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kes up on-line time for a user, potentially ad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-distance phone bill, discouraging further upload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is typically quite slow for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he archive format cannot be converted (a limitation of PC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ing many different archive formats in your BB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of this, many sysops force users to use a specific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may or may not be consistent with other BBS'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takes the best of both of these methods of testing. ULP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-mode processor which will fully process every new archiv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upload directory, including archive format conversion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file and description to a destination directory. In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setup, you MUST run ULP.EXE in your event to completely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is an online processor, with a varying modes of operatio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cessing to a very fast scan of the archive directly for dat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will allow you to run your BBS in the most efficient mann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process MUST be handled by ULP during the system event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normally has two upload directories for each conference: a 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directory. When PCBoard invokes PCBTEST.BAT, the uploa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irectory. If the archive fails the testing, it will rema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it passes, one of two things will occur depending up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; if you have made all uploads private, the file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irectory; if you have not made uploads private, it will be 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(not ULPTEST)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all uploads private, then setup and configuration of UL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: the source directory is the private upload directory, and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ublic directory. However, if you want to allow users access to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then your source directory is the public upload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nformation is left blank. To illustrate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UPLOADS PRIVATE           �  ALL UPLOADS AVAILABLE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rectories:  C:\PRIVATE         �  2 directories: 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PUBLIC          �                  C: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ploads a file, gets placed   �  User uploads a file, get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:\PRIVATE by PCBoard           �  in C:\PRIVATE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TEST.EXE tests it               �  ULPTEST.EXE tes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leaves file in C:\PRIVATE  �  If it passes, PCBoard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C:\PUBLIC; if it fail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</w:t>
      </w:r>
      <w:r>
        <w:rPr/>
        <w:t>leaves it in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.EXE processes all new uploads  �  ULP.EXE processes all *new*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C:\PRIVATE since last     �  found in C:\PUBLIC since la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and moves all good uploa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:\PUBLI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also has three modes of operation: slow, normal and fast. Sl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ests the upload as in the event, except for archiv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use the "all uploads public" mode of operation to ru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ode decompresses the files, performs file, duplication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, and then deletes the extracted files and returns to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PCBoard of the test results. It does not recompress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, add information lines, etc.; this is saved fo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is mode can be used with both setup paradigms, making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 DOES NOT decompress the file; it firsts performs an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then scans ARJ and ZIP archives directly for duplicate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then returns to PCBoard (if the archive is not ARJ or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rmal mode is forced). In fast mode, file checking (viruses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or ULP to do (which is why the above discussion regarding private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s important). This mode can also be used either in mak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r private, although it would be a good idea to make them priv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since the uploads are not file-checked (e.g. viruses)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will also accept a redirected ARJ or PKUNZIP listing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name VERIFY.ULP as input to pre-verify an upload for a user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ctually spends his time uploading the file only to find ou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limits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(REQUIRE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ULP". Unarchive the ULP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opens several files at once for various reason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4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since ULPTEST is run in conjunction with PCBoard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hat runs the ULPDB event, I suggest at least FILES=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PCBoard under a network or a multitasking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ready have DOS's SHARE.EXE loaded. You must have SHAR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ake advantage of the file sharing and locking methods used by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prevent data loss.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MS-DOS has a documented bug when SHARE is loaded high, where it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 in memory. Please load SHARE low to prevent potential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SAMPLE.CFG and SAMPLE.DIR sample configuration files to ULP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DIR, respectively.  Using ULPSM, configure the ULP system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Proper configuration will require you to refer to this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 and the section titled "Configuration", which has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each configuration option and its function. 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se to fire up your printer f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ocument, we'll assume the name of your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LP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ny of the ULP programs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NT-MODE UPLOAD PROCESSING (REQUIRED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 setup, you MUST run ULP as an event-mode processor, as U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most of the database updating, archive conversion, file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archive information line computation, and other features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ULP requires that you define the upload disk directories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xx files. They can be either a private/public setup or public setu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(and in the 'principles of operation'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VATE/PUBLIC SETUP:  This setup will not allow users to ge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that has not been fully processed. In PCBSETUP, under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(and any other conferences you want ULP to process),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private. Define a private upload directory and a private DIRx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should have already been done, since all sysop-only uplo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here by PCBoard). In PCBSETUP, be sure to set the "make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" flag to "Y". This is how I have my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 SETUP:  This setup will allow users to download archi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upload directory, including partially testing archives. In PCB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Main Board Configuration (and any other conferences you want U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), define a private upload directory and a private DIRxx fil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upload directory and a public DIRxx file (this is where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ll new non-private uploads since you did not make them private)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set the "make all uploads private" flag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your uploads during your system event, add the following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NT.SYS file (be sure to change the drive and path as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lock the duplication database, preventing any other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m (ULPTEST and ULPDB, specifically). Therefore,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l nodes down when running ULP.EXE, or at least disabl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ULP configured, before you run ULP for the firs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file must be initialized (either via ULPSM or using ULP.EXE's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. The syntax for ULP.EXE is as follows, but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peration section below 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done ONCE, and never needs to be done again; ULP maintai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 course of action during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GRATED DUPLICATION SYSTEM (HIGHLY RECOMMEN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you must create the duplication database from scratch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ZIP and ARJ files, then this should be very quick (on the ord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1000 archives for my 10MHz AT clone on a hard disk; a CD-R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what slower). After you configure ULP, go to the ULP directory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reate and compile your database of your current download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A@C:\PCB\GEN\DLPATH.LS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@' symbol (a '!' may also be used) indicates to ULPDB that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file, not a directory. The list file must have one path per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th must end with a trailing backslash. In general, you may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oard DLPATH.LST file, unless you index you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include any off-line files in your du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have to add files originally not included in the database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copy your offline files to a temp directory (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ation, let's call it "C:\TEMP\"; note the trailing backslash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and compile them into the duplication databas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no list symbol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AC:\TEMP\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added the offline files, just delete them from the disk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uploads a file that you already have, it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e default method of database generation will be the fas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LPDB will scan ARJ and ZIP archives for data without unp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s accurate as recursively unpacking the archives since ULPD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'see' one level deep into an archive; nested informa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. If this poses a problem, add the -U paramete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s above; this will force ULPDB to unpack all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CRCs. This will be significantly slow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, but 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FWKCS duplication database, you can import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ULP database by using the -I command line parameter. ULP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which database format it is, and will then proceed to im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LP database defined in ULP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IC:\FWKCS\CSLIST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database built, you should also perform maintena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atabase files regularly. This will compile any new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's uploads into the main database, and remove any added temporary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 This is not required to be done every day, but it will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 of ULP and ULPTEST. To perform database maintenanc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your PCBoard EVENT.SYS after the event-mode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                   �����Ŀ        These lines ar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LP                     ������  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 also locks the duplication database, preventing any other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m. I strongly suggest you have all nodes down when running ULP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CBOARD'S 'TESTFILE.EXE'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are unfamiliar with the operation of PCBTEST.BA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fer to the PCBoard manual for an explanation of PCBTEST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use of TESTFILE.EXE is not necessary with ULPTEST. ULP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apable of handling most any situation that arises. However, if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STFILE.EXE for some reason, in order to take advantage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verification abilities of ULPTEST, you must add the extension 'ULP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EXE extension list. This will allow the file 'VERIFY.ULP'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ter created by TESTFILE so that ULPTEST may scan i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add 'EXE' to your extension list if you use TESTFILE.EXE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 archives to be processed by ULP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NLINE UPLOAD TESTING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 of archives can greatly reduce the amount of garbag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ck up from user's uploading defective archives, ancien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. The theory that ULPTEST uses is to simply check the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IT CAN for archive integrity, duplication, and age,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greater and better things. ULP.EXE will handle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n order to use ULPTEST, you must set PCBoard to swap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WAP switch to the SET PCB= environment variable in BOARD.BAT (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0, this is in PCBSETUP, not the environment variable). Otherwi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enough memory for ULPTEST to execute programs like ARJ,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LPTEST.EXE for on-line testing of archives,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PCBTEST.BAT (refer to the sample PCBTEST.BAT included in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, and the PCBoard manual, to get the general log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's operation). Note the explicit paths to the ULPTEST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will garner any other information that is required for ope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.DAT and PCBOARD.SYS files. In most installations, ULP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se two system files via the environment variables PCBDAT, PCB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BDIR. If the environment variables are used, PCBDIR and PCBD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; PCBDRIVE is required only if the BBS drop files exist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an PCBTEST.BAT is being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Don't rely on PCBoard to create these variables; it only does so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ing a door. As a last resort, ULPTEST will look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or the files i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environment variables disabled in PCBoard (using the /NO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), you can define the location of these files by adding the -P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PC:\PCB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or you can provide the port and node number information directly to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-N, -I, -A and -B 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N5 -I4 -A3F8 -B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N is the node number, -I is the port IRQ line, -A is the por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in hex) and -B is the baud rate of the port.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PORT environment variable to define the port IRQ and address to DSZ,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is information as well. Refer to the documentation for DS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pecification of the DSZPOR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gardless of the method used to inform ULPTEST o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ULPTEST defaults to using hardware handshaking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XON/XOFF) handshaking or both, use the -H command switch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 or BOTH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H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is also capable of using a FOSSIL driver, and automatically detec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PCBoard /M and uses the appropriate FOSSIL port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force ULPTEST to use a FOSSIL driver (for example, to acc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), use the -X command switch with the FOSSIL port number as th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LP\ULPTEST -CC:\ULP\ULP.CFG -F%1 -M%2 -D%3 -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esting, ULPTEST will output the current testing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nline. Note that this information is not displayed locally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nsmitted to the online user only. The program header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ed versions of ULP, making ULPTEST seamless to look lik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tself. A s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FILENAME.Z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UpLoadProcessor 1.00      �  Registered to: Bloom Beacon-Picay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pyright 1992-93  Stacy Smith �  Serial number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ing file archive format..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ing archive for corruption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acking archive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files for viruses, etc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for duplicate files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ing age of files...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will return a DOS errorlevel of 0 if the archive is OK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1-13 if there was an error (depending on the error)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TEST.BAT batch file to branch based upon the results of the ULPT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to this document lists all of the DOS errorlevels set by variou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 also creates the requires PCBPASS.TXT and PCBFAIL.TXT for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archive pa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 makes the configuration process very easy for the ULP system.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provided in the distribution archive contain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ired, but needs to be customized to some degree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ULPSM, you must include a configuration filename on the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the -C switch. For example, to edit the default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CFG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in menu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���������������� Registered To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LP System Manager 1.00     ��                UNREGISTER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1992-93 Stacy Smith ��              SYSOP - S/N 000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A - Registration inform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B - General options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C - Upload directories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D - Archiving options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E - Archivers     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F - Virus/file testers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G - Duplicate checking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H - Age checking  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I - BBS ad processing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J - GIF file testing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K - Description processing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L - Online testing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M - Special-case files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N - Init process data file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 and down arrow keys, you can select any of the options.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ype the letter preceding the option you wish to edit. If you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(ESC), the following pop-up question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 you wish to save the ULP configuration file (Y/N or Esc)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ny edits you made to the data to the disk configuration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, otherwise type "N" or press the ESC again. Note that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pload directory configuration information, no data is saved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when exiting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name         SYSO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name           UNREGISTERE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gistration code  000000000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- Enter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leave the default of SYSOP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- Enter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leave the default of "UNREGISTERED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also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- Enter EXACTLY as provided to you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If this is an unregistered version, leave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000000000". This is also case-sensitive...you get the picture 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 In either instance, you will be returned to the main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has been automatically checked for errors. Any error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generate a pop-up error window that describes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rror disposition  (Keep/Delete/Rename)  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rus disposition  (Keep/Delete/Rename)  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ork subdirectory      D:\WORK\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k log file          C:\ULP\ULP.LO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k logging mode  (Terse/Verbose)  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k read buffer size  (K)          4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wapping (None/Ems/Xms/Disk/Auto)   A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ternal file deletion  (Yes/No)    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 DOWNLOAD.TXT file  (Yes/No)  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WNLOAD.TXT file      C:\PCB\MAIN\DOWNLOAD.TX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ivileged users list  C:\ULP\PRIVUSER.LS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le viewing utility   LIST @FILE@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isposition - This defines how ULP dispositions archives found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ther than a file check failure. These kind of errors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ZIP CRCs, duplication, age, etc., and are not potentially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ing. Under some conditions, these archives can be resto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LP to delete the failed archive and description, enter "D"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LP to rename the archive to a error extension, enter "R".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ason, you wish to keep the files without renaming, enter "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isposition - This defines how ULP dispositions archives that fail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such as a virus scan. These errors are potentially system-dam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ULP to delete the failed archive and description, enter "D"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ULP to rename the archive to a .CHK extension, enter "R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keep the defective files without renaming, enter "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ubdirectory - If you want ULP, ULPTEST or ULPDB to us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for storage while processing, enter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the trailing backslash; ULPSM will add it if necessary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 MUST be included. If this directory does not exist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P programs will attempt to create it. This can be set to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reater speed. ULP will check the drive specified for at least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size before attempting to decompress the archiv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to use a specific directory, leave it blank (the ULP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on the drive from which it was executed). ULP will also ac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defined using the '%VARIABLE%' conven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must conform to the rules (trailing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length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og file - All of the ULP programs will write process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a log file, if desired. This is the path/filename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ULP to record its activities. Leave it blank if you don't w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ogging mode - If you want ULP and ULPTEST to record statistic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processed to the log file (verbose mode), enter "V".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errors and disposition information (terse mode), logged to disk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". Verbose mode will quickly produce a large log file, but giv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sight into what ULP is doing and why a particular uploa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 buffer size - The size of the disk I/O buffer you wish to allo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obytes (valid values are between 2K bytes and 16K bytes).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is obtained with a value that is a multiple of 2K byt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ize of a typical hard disk cluster. 4K seems to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or me, although a larger size may improve performance a litt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yourself running out of memory when executing archivers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programs, reduce this number to increase you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- If you wish the ULP programs to swap themselves out of memor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ing external programs, set this parameter to the type of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(E for EMS, X for XMS, D for disk and A for automatic swap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). If you do not want this feature, enter "N".  This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f most benefit to users using ARJ to compress archives,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and small DESQview windows.  Use this feature ONLY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cr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ile deletion - If the ULP programs are to delete the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, versus using DOS, set this parameter to "Y". If not, ente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, letting DOS do the work is faster, but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of DOS may prevent this ability, since they do not a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 as the acceptan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OWNLOAD.TXT file - If ULP is to scan your DOWNLOAD.TXT file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extension of the upload to reflect the correct archiv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enter "Y", otherwise enter "N". This feature will allow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can DOWNLOAD.TXT for file information to reflect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utility that creates an independent databa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TXT file, such as PCBFX version 2.x, be sure ULP.EXE is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BEFORE that utility so the independent database reflects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LP makes to DOWNLOAD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TXT file - The full path and filename for the DOWNLOAD.TX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necessary only if the "Update DOWNLOAD.TXT file" is set to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user list - ULP can use an ASCII text file to disabl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ge failures if the user's name is listed in this fi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function, enter the full path and filename for the li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leave it blank. The format of the file is a sing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line; cas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ing utility - The command line for an ASCII file viewing (or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, such as Vernon Buerg's venerable LIST utility. This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LPDB to facilitate viewing of an archive information fil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s of archive review. Place the @FILE@ variable (all caps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s to be entered on the utility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 In either instance, you will be returned to the main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has been automatically checked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UP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load directory config file  C:\ULP\ULPDIR.CF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load directory definitions page number  (1-8)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 </w:t>
      </w:r>
      <w:r>
        <w:rPr/>
        <w:t>[Enter] Continu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config file - The filename of th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for ULP. This file is automatically created by ULP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ata entered in the following screen(s), and must be defined for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definitions page number - The editing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s broken into 8 pages, with 3 directories per scre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 total of 24 directories to be processed by ULP (this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ily-chosen limit, and can be changed if desired).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ge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ENTER to continue. The following pop-u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, displaying the page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path                  C:\PRIVATE1\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list file             C:\PCB\GEN\PRIVDIR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header lines in source list  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path             C:\PUBLIC1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list file        C:\PCB\GEN\PUBLDIR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path                  C:\PUBLIC2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list file             C:\PCB\GEN\PUBLDIR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header lines in source list  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path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list fi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path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urce directory list fi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header lines in source list  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path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stination directory list fi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age 1 of 8 ��������������������������������� [F10] Save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path - The directory where the uploads are plac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ust include the trailing backslash, ULPSM will add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"make all uploads private" in PCBSETUP set to "Y"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vate upload subdirectory; if set to "N", this will be y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subdirectory. This path must match EXACTLY the appropriate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ETUP (e.g. don't have one named 'C:\DIR\' and the other just '\DIR\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 list file - The upload directory list file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directory defined in "Source directory path" contain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eader lines in source list - The number of lines to igno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source directory list file (for headers, detachab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path - The directory where the uploads are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LP after processing. This must include the trailing backslash, UL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 it if necessary. If you have "make all uploads privat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SETUP set to "Y", this will be your public upload sub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"make all uploads private" set to "N",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list file - The upload directory li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subdirectory defined in "Destination directory 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archive descriptions, or blank if "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" was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 on this page, press F10 to save the ed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configuration file on disk, or press ESC to abor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ARCHIV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archives  (Yes/No)                  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nested archives  (Yes/No)      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self-extracting archives  (Yes/No)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-AV stamped ZIP archives  (Yes/No)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vert secured ARJ archives  (Yes/No)     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rchives - If you want ULP to convert the archive to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format of your choice, enter "Y"; if not, enter "N"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the 'root' level of the archive. This flag has no a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of internal, nes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nested archives - If you want ULP to convert any intern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side the archive to your default archiving format, type 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ype "N", and they will be rearchived us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ng method (using the original extension, even if it i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's default extension). The benefit of converting nested arch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may save some disk space; on the down side, it will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automatic installation programs/batch files that may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archive that expect a certain format n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elf-extracting archives - If you want ULP to convert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FX) archive to your default archiving format, type "Y"; if not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is selected, the SFX archive will be processed, and then lef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passes (NOT re-archived!). The reasoning for this is the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tart batch files and other similar features; they are usu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ice users and for automatic installation. By converting SFX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save some disk space, but can cause inconvenien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PKZnnn.EXE on your BBS, a novice user has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ing the PKZIP utilities from your BBS. If there is a BBS ad in a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and this flag is set to "N", the ad will 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be helped at the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-AV stamped ZIP archives - If you want ULP to convert ZIP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ity verification stamps (-AV) to your default format, enter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this flag to "N", then the original archive will b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rocessing. Note that if there is a BBS ad in a -AV stamped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flag is set to "N", the ad will 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ecured ARJ archives - If you want ULP to convert ARJ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envelopes (similar to a ZIP -AV), then set this to "Y"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g to "N", then the original archive will be retain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 in a secured ARJ archive, and this flag is set to "N", the 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rchiver definitions page number  (1-3)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 </w:t>
      </w:r>
      <w:r>
        <w:rPr/>
        <w:t>[Enter] Continu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definitions page number - The editing of the archiv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n into 3 pages, with 3 archivers per screen. You can configur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9 archivers to be utilized by ULP (this was an arbitrarily-chosen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changed if desired). Enter the number of the pag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, press ENTER to continue. The following pop-up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displaying the page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ARC    Primary format (Yes/No)  N   Successful errorlevel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pkpak -a @ARC@ @FILE@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pkunpak -r @ARC@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pkunpak -t @ARC@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ARJ    Primary format (Yes/No)  N   Successful errorlevel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arj a -e -jm -m1 @ARC@ @FILE@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arj e -y @ARC@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arj t @ARC@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c:\util\arj c -zc:\ulp\comment.txt @ARC@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nsion  HYP    Primary format (Yes/No)  N   Successful errorlevel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ck     c:\util\hyper -a @ARC@ @FILE@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pack   c:\util\hyper -x @ARC@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st     c:\util\hyper -v @ARC@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ent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Page 1 of 3 ��������������������������������� 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- The default extension for this particular archiving format.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automatically detecting ARC, ARJ, HYP, LZH, PAK, SQZ,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 archives, and will process them regardless of extension.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rchiver that is not automatically detected by ULP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by the configured exten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ormat - If this is the default archiving format you use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Y"; if not, type "N". There can be only one default arch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more than one flag is set, ULPSM will take the firs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with the flag set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rrorlevel - The errorlevel that the archiver returns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xecution. 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This is how ULP determines if an archiver is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, so any archiver configured must return errorlev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or success tha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- The command line to pack archives, including all 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 Place the variable @ARC@ (all caps) where the filenam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 the command line and @FILE@ (also all caps) where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inserted. This cannot be a batch file, nor is DOS re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. If you do not explicitly define the path to your archiver(s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n a directory included in the DOS 'PATH'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- The command line to unpack archives, including al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desired. Place the variable @ARC@ where the filenam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 the command line. This cannot be a batch file, nor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- The command line for the archiver to test archive integrit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-line switches desired. Place the variable @ARC@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s to be inserted in the command line. This cannot b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nor is DOS re-direc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- The command line to comment archives. Place the variable @ARC@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s to be inserted in the command line. If the arch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 comments, or if you do not wish to add comments,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blank. This cannot be a batch file, but DOS redirec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ipe a file into the archiver (PKZIP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VIRUS/FILE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1  h:\scan\scan /all /nomem @FILE@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2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3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4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5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 - The command line to execute for the file checker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switches. Place the variable @FILE@ where the filespe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on the command line. This cannot be a batch file, nor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allowed. Any kind of file checker may be used, such a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 or a BBS ads checker, if desired; they will be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defined in this screen. If you do not explicitly define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 checking program(s), it must in a directory includ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environment variable. Note that if you are running a network,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twork-specific scanners may be necessary (e.g. McAfee's 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rrorlevel - The errorlevel that the file checker returns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xecution. 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This is how ULP determines if the file checker det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, so any file checker configured must return errorlev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or success tha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DUPLIC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uplication checking  (None/Internal/Zdcs)  I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otal duplication limit  (%)                55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xecutable dupe limit  (%)                  8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uplication database        C:\ULP\DATABASE.DB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uplication database index  C:\ULP\DATABASE.ID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ZDCS subdirectory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checking - If you want ULP to use its in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, type "I". If you want to use the ZDCS ex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the required ZCDSULP interface program), enter "Z".  If you desi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checking at all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uplication limit - The minimum percentage of duplication allow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pass. Anything SMALLER will pass regardless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limit. I would suggest this number be set to around 55,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uthors don't modify every file, especially with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. This limit is implemented for both ULP's internal and ZD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dupe limit - The maximum percentage of duplication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s and overlays to pass. This number should be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duplication limit; I would recommend about 80. This will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that are duplicates, but someone has changed enoug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pass it when uploaded (such as configs, high score fi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lso pass files where the author has changed nothing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; they would have failed before. Executable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ely by extension; any file with one of the following exten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d as an executable: EXE, COM, SYS, OVL, OVR, DLL. This lim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for both ULP's internal and ZDCS dupl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atabase - The path and name for the duplication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good idea to keep the database and index file together, ju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easier. This file is used for ULP's in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database index - The path and name for the du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dex. This file is also used for ULP's internal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ZDCS subdirectory - The complete path for your ZDCS files (use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duplication system). You must include the trailing backslash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; ULPSM will add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A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ge checking  (None/Average/neWest) 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age  (months)  4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checking - If you want ULP to fail an archive based on the average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contained within, enter "A". If you want rejection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of the newest file, enter "W". Otherwise, if you don't want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, ente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verage age - The maximum average age in months, that you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BBS 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move BBS ads  (Yes/No)   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ad detection database  C:\ULP\ULPADS.DB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BS ad file to inser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 - If you want ULP to remove known BBS ads from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processing, type "Y"; if not, type "N". Only ULP.EXE and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mode removes BBS ads; ULPTEST FAST and NORMAL modes do no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will have any BBS ads removed later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 detection database - The path and name for the BBS ads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can be updated by the sysop by using the ULPADS utilit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1 of this document), freeing the sysop from being reliant on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the ads database. If you find a large number of new BBS a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pload them to my board for inclusion into my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d file to insert - The path and filename for your BBS ad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nd every archive processed by ULP. If you do not wish to inser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, leave the field blank. Note that you must provide a drive and 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not be copied. I STRONGLY recommend against them; BBS 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ravating to other sysops, so please be considerate and use the AR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mment instead. BBS ad files are the scourge of the BB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- GIF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desire no GIF file testing by ULP, set all minimu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(width, height and colors) to 0 and blank out the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image width  (columns)  32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image height  (rows)    20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inimum number of colors        16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eep GIFLITE'd files  (Yes/No)  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mmand  giftest /b:0 /l:c:\ulp\giftest.log @FILE@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ccessful errorlevel  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mage width - If ULP is to reject GIF files based upon imag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minimum acceptable width in pixels. If no width limit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mage height - If ULP is to reject GIF files based upon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minimum acceptable height in pixels. If no height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, 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colors - If ULP is to reject GIF files based up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lors in the image, enter the minimum acceptable number of colo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lor limit is desired, set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GIFLITE'd files - If ULP is to keep uploaded GIF files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with GIFLITE, set this to "Y". If not, set it to "N"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if you use GIFTEST, this parameter will have no effect; GIFLIT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always be rejected. Accepting GIFLITE'd GIF files can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lication system due to its variable compression ratio!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do not accept GIFLITE'd GIF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- The command line to execute for the GIF file checker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switches. Place the variable @FILE@ where the filespe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on the command line. This cannot be a batch file, nor 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allowed.  If no GIF tester is desired, leav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errorlevel - The errorlevel that the GIF file checker returns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xecution. This 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This is how ULP determines if the GIF file check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ect in the GIF file, so the GIF file checker configured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 that are different for success tha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DESCRIP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rip lost descriptions  (Yes/No)             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mart word wrap descriptions  (Yes/No)     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trip high ASCII from descriptions  (Yes/No)  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ert internal description files  (Yes/No)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imum number of description lines           1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Number of columns to indent secondary lines   3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ert error description line  (Yes/No)    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sert lack of description line  (Yes/No)     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rchive information line forma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Files: @#@ Newest: @NEW@ Oldest: @OLD@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IF information line forma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(Resolution: @WID@x@HGT@x@COLOR@  Comp: @COMP@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lost descriptions - If you want ULP to remove "lost"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listing that do not have a corresponding fil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, enter "Y", otherwise, type "N". This is an excellent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ing up stray descriptions after files have been delet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word wrap descriptions - If you want ULP to word-wrap description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", otherwise, type "N". Due to it's smart word-wrapping, ULP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-draw characters before word-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high ASCII from descriptions - If you want ULP to strip high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s from archive descriptions prior to insertion, enter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enter "N". When turned on, ULP will strip all illeg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er the FILE_ID.DIZ specification) from descriptions prior to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the text description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ernal description files - ULP can extract and insert FILE_ID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 internal description files into the directory list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ULP to insert internal description files, type "Y"; if not, type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ULP gives priority to FILE_ID.DIZ in the event the sa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both a FILE_ID.DIZ and a DESC.S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description lines - When ULP is to inser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s, this is the maximum number of lines that ULP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escription file. Although up to 60 lines can be inserted,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Company (the developer of PCBoard and FILE_ID.DIZ) h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FILE_ID.DIZ file should have no more than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to indent secondary lines - The column where the '|'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in your directory listing setup for secondary description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s added by ULP. The standard PCBoard setup ind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error description line - If you want ULPTEST to add a canne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failed archives describing the failure, enter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ype "N". Note that ULP.EXE will not add this line, nor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this error line if the file is processed in overrid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ack of description line - If you want ULP.EXE to insert a canned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available" line for the description of any fil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description associated with it, set this to "Y". If you wi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o remain in the source area without a description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formation line format - The format that you would lik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rmation line (do not include the '|' character 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; ULP will add those). If you do not wish to includ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, blank this field out. This forma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by the user; any ASCII character can be used.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nformation compiled by ULP, just add the variables.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must be in all caps, an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@#@ </w:t>
        <w:tab/>
        <w:t>Number of files in the archive (and nested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EW@   Date of the new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LD@   Date of the old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YTE@  The total number of bytes (uncompressed)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R@    Inserts a line break for multilin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information line format - The format that you would like for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line (again, do not include the '|' character or the spac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ish to include a GIF information line, blank this fiel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gal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ID@    Horizontal resolution (number of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GT@    Vertical resolution (number of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LOR@  Number of colors in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MP@   Inserts "GIFLITE" or "None", depending upo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 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R@     Inserts a line break for multilin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ONLIN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fault online test mode  (Fast/Normal/Slow)  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imum file size for slow mode  (K)          25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imum file size for normal mode  (K)        5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enerate remote user status screen  (Yes/No)  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ppress ULP header in serial I/O  (Yes/No)   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line test mode - This defines the default mode that ULPTES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chive. The default mode is the mode that ULPTEST *starts* i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ced into the faster mode(s) by the limit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mode fully processes the archive, identical to the UL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except that the archive formats are not conver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onversion is not possible in SLOW mode due to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and the file will not be reprocessed by ULP.EXE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te that you MUST make all uploads public for SLOW mo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 This mode is intended to emulate the opera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rs like EXZTest and Ziplab. Enter "S" to us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mode is a full *test*, except the archive is not repacked,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 amount of the testing time for the online user. Ente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indicates a fast test in which the archive is scanned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ty, duplicates, and age without unpacking the archive (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s only). If this mode is used, it should be hel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cessing by ULP.EXE so that it can be file-checked. Note tha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an only 'see' one level deep in the archive. If you have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nd/or hard disk, FAST mode would be preferable for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arge archives are uploaded. Enter "F" to utilize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 size for slow mode - If SLOW mode is used, the archive's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rst be compared against this limit (in kilobytes). If i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is number of bytes (in kilobytes), it will be forced in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to speed the process and prevent wasting the user's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0 will disable this feature, resulting in SLOW mode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imes. If the default online test mode is set to NORMAL or FA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 size for normal mode - If NORMAL mode is used (or has been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an upload exceeding the slow mode size limit), the archive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will be compared against this limit (in kilobytes). If i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is number of kilobytes, it will be forced into FAST mode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 and prevent wasting the user's online time. Entering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is feature, resulting in NORMAL mode being used at all tim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test mode is set to FAST, this 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nline user status - If you want ULPTEST to output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 on-line, set this flag to "Y"; if you do not want ULP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status information, enter "N". ULPTEST supports bo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-driven I/O (IRQs 2-15) and FOSSIL driver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ULP header in serial I/O - If you want ULPTEST to suppr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output to the user via the COM port (the program name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, and registration information). This gives a seamless look for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PCBoard. If this is desired, set this flag to "Y"; otherwise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N". This feature will work for registered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SPECIAL-C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ncompressed extensions to process and compre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OC  TXT  CO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xtensions to pass without process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PT  SI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 </w:t>
      </w:r>
      <w:r>
        <w:rPr/>
        <w:t>[F10] Keep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extensions to process and compress - ULP can proces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 uploads, using this option. Up to 24 uncompress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pecified by extension. Do not use any compression forma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J, ZIP, etc.)! Any files that are uploaded with one of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uld not be identified by signature will be file-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-checked, and compressed using your default archiving metho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nt). If you do not want to use this feature, simply blank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 It probably is not a good idea to have EXE a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, since ULP is not able to detect ARC, HYP or ZOO self-ex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y would be packed again as an uncompress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pass without processing - ULP can be forced to N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uploads, using this option. Up to 24 file type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xtension. THESE FILES WILL BE AUTOMATICALLY PASSED WITHOUT ANY TE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his is desired. This is intended for use with non-DOS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he Unix Tar Z format, or Macintosh files. Since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tested for viruses, etc., note this fact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keep the edits, or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INIT PROCES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the following pop-up box will appear.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you can move the cursor to the desired fiel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cess data file  C:\ULP\PROCESS.DA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itialize process data file  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 </w:t>
      </w:r>
      <w:r>
        <w:rPr/>
        <w:t>[F10] Go  [ESC] Abort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file - The path and filename of the ULP process data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s information on previous ULP archive processin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ed automatically by ULP. This file must exist, or UL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process data file - If you want ULPSM to initialize the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the F10 key (Go) is pressed, enter "Y", otherwise leav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. Note that the process data file can also be initialized using U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I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the fields, press F10 to initialize the process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edits, or press ESC to abor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Manual 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LP system is mostly automatic, there are occasions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y have to be done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operation, ULP will rename archives that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fective in some manner according to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UNK    Unknown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OS    DOS reserved keyword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RR    Error occurred while unpacking archive (archive integrity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HK    Error found while file checking archive file (viru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UP    Excessive duplicate files contain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CK    Error occurred while repack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GE    Age limit exceeded by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Encrypted file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D    Error found while testing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ES    Unacceptable GIF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LT    GIF compressed with 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RK    Unable to create work space for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enter these extensions in your UPSEC file, as ULP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over any file with these extensions, presuming that they ar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Doing so will prevent a user from uploading a file wit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rved"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ese files are acceptable after reviewing them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accepted by adding the command-line switch -O (for overrid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command lin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cept the archives regardless of duplication or age limit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ride unpacking, packing, integrity and virus errors,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of your board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ULP process database without using ULPSM, use the -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scan your source upload directories as configured and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ata file. From then on, ULP will maintain thi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command-line parameters are available in ULP. '-R' will re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found in the subdirectory passed to it. It will not us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age checking, nor will it repack the archive; it was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eriodic retesting of archives for viruses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R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'-M' will retest and convert all archives found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; this can be used for mass archiv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ULP.CFG -M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-R' and '-M' switches cannot be used on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media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ULPTEST without any drop files for comm 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PCBOARD.DAT, PCBOARD.SYS, etc.), add the '-L' command-lin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mm I/O off and prevent the search for drop fil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-CULP.CFG -F%1 -M%2 -D%3 -N%PCBNODE%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When ULPTEST is run in local mode, it is not possibl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ileged users, since the user's name can only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pass the node number with the -N parameter, as ULPTE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the drop files where this information is available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efault to a node number of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has been failed for some reason, you can view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using the -V command switch with ULPDB. This will scan the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port of the results, which are indicative of why it fail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Vc:\privul\archive.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a report of the archive ARCHIVE.DUP locate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his can be useful in determining if an archive that fail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moved or should be accepted anyway, and simila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uplication databases can be merged using the -M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In order to merge a second database into your main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Msecond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econd.db' is the full path and filename for the seco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 be merged with the main duplication database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built databases to be constructed for CD-ROM disks for eas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atabase entries can be purged from the database using the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database record using the -P 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ULP.CFG -P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60' is the maximum age (in months) for a file to remain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is based upon the file date represented by the entry, NOT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try was made into the database; these are not one and the sam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all records for files older than 60 months (5 year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database. As a protective measure, ULPDB will not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if the value specified is less than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BBS Ads and ULPA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ncludes a BBS ad removal feature based on CRC-32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ents and other data. In this fashion, ULP can detect a know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pite the file 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I have included a utility called UL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scan a BBS ad file, and update the BBS ads with it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duplication, as part of the process is to purge duplic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info. The command-line syntax for the ULPADS.EXE program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database.ad -Fbbs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database.ad' is the full path and filename for the BBS ads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bs.ad' is the path and filename for the BBS ad file to be added to th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ubdirectory full of BBS ads, the following batch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an Singer may be of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LAD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is batch file written by Ian Singer 1 Jul 92 to 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e bbs ads in c:\ulp\ad and run them agains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in c:\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f in (c:\ulp\ad\*.*) do ULPADS -Dc:\ulp\ulpads.db -F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uploading of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y BBS so I can update the master listing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LP distribution archive. Please refer to the top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y BBS ads database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n order to add whatever new BBS ads informa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you can merge the two BBS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master.db -Mother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master.db' is the full path and filename for the master (your)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'other.db' is the path and filename for the other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base to be merged with the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The Future of UL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rin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system will be rapidly expanding it's features so it will b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BBS upload processors.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the ability to preprocess files prior to file checking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decompress executables that have been PKLite'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other BBS software directory list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Email, U.S. snail-mail or on my BBS at the numb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ULP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returned to DOS by the ULP system programs a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all of the programs (primarily with the error conditions)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errorlevels than can be returned by the ULP program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programs return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 (ULPTEST, ULPDB, ULP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ful execution, archives were processed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Successful execution, nothing to do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Unknown archive format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DOS reserved keyword found in archiv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Error unpacking archive (archive integrity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Error file checking archive files (virus, etc.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Error duplicate checking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Error packing archiv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Age limit exceeded by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Encrypted file found in archive file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Bad GIF fil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Unacceptable GIF resolution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GIF compressed with GIFLIT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Unable to create work spac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     Help screen (executing a program with no or an insuffic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rguments)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Could not close all open files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     Unknown command line parameter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     Config file not found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     Invalid configuration file format; use UPDATE.EXE to update (U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     Excessive number of command line parameter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hecker (maximum number of parameters is 13)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    Excessive number of command line parameters defined for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x is 13)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    Excessive number of words defined in archive information line (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13)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7     No primary archiver defined (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8     Invalid disk buffer size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    Upload directory list file(s) not found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    Unable to allocate heap memory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     Unable to open or lock disk logging file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2     Invalid registration code or attempting to run 386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registering (ULP, ULPTEST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3     Unable to open/lock duplication database file(s) (ULP, ULP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     Unable to open BBS ads database file (ULP, ULP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     Invalid filename provided by user on command-line (ULP, 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6     Invalid path provided by user on command-line (ULP, 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7     Invalid or no node number (valid values are 1 to 256)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8     Internal duplication database usage not enabled (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parameter is set to 'N' or 'Z') (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    Invalid or old database format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     Unable to process com port/invalid port parameter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2     Unable to access PCBOARD.SYS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3     Duplication database failed validation test (ULP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4     ZDCS/ULP interface program failur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5     Unable to open privileged user list file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     Unable to determine comm port information (ULP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    Undefined error (internal to ULP system program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B:  Acknowleg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automatically recognizing duplicate files on lar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, independent of filename, was originally solved by Dr. Fred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Kantor (founder of Information Mechanics and author of FWKC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_Signature System), who came up with the elegant solution of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_bit CRC and the uncompressed file length togeth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nts_signature" for each file. Dr. Kantor's experimental data has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irwise error rate of less than one part in ten trilli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C:  Command Line Summ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-Cd:\path\config.ext [-I] [-O] [-Rd:\path\] [-Md:\path\] [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initialize the process data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processes all archives, regardless of duplication or age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previously processed archives with error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tests all archives found in the directory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of re-checking archives for viruses, etc.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performs a mass conversion of all archives fou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o your default archive format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disables date stamp retention in mass convert mod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TEST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-Cd:\path\cfg.ext -Fd:\path\archive.ext -Mmode [-Dd:\path\desc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Pd:\path\] [-N#] [-L] [-B#] [-I#] [-Annn] [-Hmethod] [-X#] [-G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complete path and filename of the archive fil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processing mode [Upload/Test/Attach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complete path and filename of the upload description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complete path to the BBS starting directory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BBS node number executing ULPTEST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force local mode without comm I/O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COM port computer to modem (DTE) baud rat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COM port interrupt number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COM port base address (in hex)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COM port handshaking method [Hardware/Software/Both]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FOSSIL port number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ANSI graphics toggle [Yes/No]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DB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DB -Cd:\path\config.ext [-Ad:\path\] [-U] [-Md:\path\databas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Id:\path\foreign.ext] [-S] [-P#] [-Vd:\path\archiv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adds files located in the directory specifi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List files supported by prefixing with a @ or !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forces unpacking of all archives when adding file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complete path and filename of a second database file to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aster database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complete path and filename of the foreign format databas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mported into the master database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compiles, sorts and indexes the databas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forces a number of segements during compilation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age in months for purging database entries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complete path and filename of the archive to be view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 -Cd:\path\config.cfg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complete path and file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initialize the process data fil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quiets beep when an error is detected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ADS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ADS -Dd:\path\database.ext [-Fd:\path\bbs.ad] [-Md:\path\databas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complete path and filename of the master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complete path and filename of the ad file to be adde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 databas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 complete path and filename of a second BBS ad database to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aster ads database. (Option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