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is a license agreement between you, the end user, and Tran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. The TSM 1.0 software and information attached her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"TSM", is the property of TranStar Technologies.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 of this license agreement carefully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If you for any reason, whatsoever, cannot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this agreement, you are not permitted to use T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acknowledge and agree that TSM is a proprietary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protected by applicable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You further acknowledge and agree that all rights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in and to TSM are and shall remain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SM may be used for a period of thirty (30) days on a trial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etermine its suitability for your particul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eriod you MUST register each copy of TSM t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gistration entitles you to a non-transferable license to use T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future versions of TSM for as long as you wish, subj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censing conditions and/or applicable upgrade fee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 Furthermore, upon registering TSM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insert into the configuration file which will remove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in the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 the event that you are in violation of this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and accept that TranStar Technologies may cance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any rights to use TSM that you may have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ute over the license agreement, you further agree and ac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imburse TranStar Technologies for legal and other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dispute, should the dispute be decided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tar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SM is provided "as is", without warranty of any kind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, either expressed or implied, all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explicitly disclaimed. TranStar Technologies only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M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ar Technologies's liability resulting from your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SM is limited to the amount that the affected party has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r in the event that TSM was registered with a third pa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TranStar Technologies, liability is limited to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received by TranStar Technologies from that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Neither TranStar Technologies nor any of it's employees, ag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presentatives are in any way obligated to provid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, or support for, T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You may freely distribute and copy TSM provided that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and the TSM distribution archive contains unmodifi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s as produced by TranStar Technologies. Pa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 may, however, charge their normal fee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ge for TSM is levied. No part of TSM may b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, reverse engineered, sold, or distributed in any form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involve some sort of trade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anStar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SM may only be used and registered, with taxed personal inco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ersons for use on equipment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s, electricity, hardware, and software, maint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100% by means of taxed personal income. TSM may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ommerci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lace of jurisdiction is the State of Michigan and this agre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law and regulations of the State of Michigan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f the provisions of this agreement not being legal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ing its legal validity due to some subsequent circumstanc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a gap in this agreement coming into light,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of the remaining provisions will not be affect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egulation is to take place of the ineffective provi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gap, which as far as legally possible, comes nea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ing the intentions of TranStar Technologies had he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in question. If the invalidity of a provision is due to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rformance contained therein, then a legally permissibl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inserted with due regard to the afore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ranStar Technologies products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ranStar Technologies or Michael J. Owen. Other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name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4 TranStar Technologies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.A.G.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6-1994 The T.A.G.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s Birch, Mats Wall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Mike Owen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TranSta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gate, MI 48195-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.owen@f709.n241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OWEN10@geni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alia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