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&amp;J LOT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0,95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Remote Access,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cat! IM, and PCBoard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60 to v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Replace the follo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LOTTO.EXE and all 10 of the LOT##.DAT and LOT##.AS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0-v1.50 to v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 the door from scrat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