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August 94, version 0.99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Released a simple copy to my beta-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August 94, version 0.99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Added /f option for mo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Added /m option for Maximus-CBCS SysOps (like ME!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Added /b option for creating backups in case my code ai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fect or the results aren't what the user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Fixed a few bugs and optimized a few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August 94, version 0.99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Added /4 option for creating 4Dos(tm)-complian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Rewrote many of the routines to speed up processing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Compiled a stand-alone OS/2 version for those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lly hate fooling around with external DLLs (like me!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 August 94, version 0.99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Feature freeze.  Optimization time!  Somewhat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what fas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Took a chance and let public knew it exis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 August 94, version 0.99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Programmer sat by completely astounded watching the F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e in for his program!!! (Maybe he shoul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Y/2 for Maximus/2?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MAJOR error in documentation! /d parameter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entation!  If that was the case, then I'm a 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er! (man, I hope nobody payed attention to that!)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ReFlow will now properly flow lines which are hyphena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't have any spaces.  Previosly, ReFlow would crash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ld not find any spaces in the description line. 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ks for spaces AND hyphens, and if it can find neith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ps the line to the maximum length possible and go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Changed 4DOS(tm) mode around.  Now, use /!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lowing instead of /4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/4 now has optional DESCRIPT.ION line legth parameter.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less than 20, or more than the description leng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.BBS (or whatever you are reflowing). I pu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re because my DESCRIPT.ION files were gettin' too d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Work on Turbo C++ version underway. Anyone got a decen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arse subdirectories via Turbo C++? (Now WHERE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derin?)  Ideas which lit up during this phas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flowit() routine VERY messy! (for those who don't follow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, that's the routine which does the actual reflo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LETELY re-designed!  After extensive testing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out kludge!  ReFlow should now work a bit faster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has something to reflow, that is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I HATE STATIC VARIABLES!  ReFlow now uses flags instea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should be unnoticably faster (mostly easier to foll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 September 94, version 0.99�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Cleaned up the code in preparation for ful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BUG: The /s parameter was ONLY parsing on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ep!  Stupid oversight on my behalf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September 94, version 0.99�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BUG: ReFlow wasn't properly determining the max firs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 (usually 255).  This would cause probl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lowing a description file which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lowed.  If the description line was EXACTLY the firs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ting, things would not flow correct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 October 94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Added a bit of error-checking code for planned rel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D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 October 94,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BUG: After reviewing the 4DOS/4OS2 feature routin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iced that it was nothing more than a glorifi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utine! &lt;G&gt;  It's a bit smarter now (like i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in the beginning!), and creates DESCRIPT.ION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for files that exist in that particula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 October 94,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Removed the warning if DESCRIPT.ION cannot be dele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nothing but annoying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NEW: Added /C option to check for, and delete, the ASCII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.  This little character wreks havok with FB(P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FB(P) will stop compiling the specified area if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this character.  If found, ReFlow will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CII 255 into an ASCII 32 (spac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 November 94,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NEW: Added /~ option to check for, and fix, the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Sort(tm) v6.0l which inserts the keys specifi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area on the 10th line of the description file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is feature AUTOMATICALLY sets ReFlow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13 lines of the description file (attribu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/k13) as this is where the DownSort bug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BUG: If using /K# and /C together, the ASCII-255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 not be searched for in the first line of the head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