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  10/13/94  QFront was exiting with a runtime error if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e in and the request was deni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fficient baud r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exiting with a runtime error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rge message in one of your PCBoard con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message size QScan can handle is 3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exit with a runtime error if it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andles while trying to create the 'QF-x.Q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 (this file is created every time QFr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deleted when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lose the SEEN-BY information for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 line of an inbound message was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, causing duplicates to be sent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not recognize lowercase Areafix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ubject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e duplicate datafile in QSca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QSCAN.DUP to &lt;PCBoard msgs filename&gt;.QFD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f you had a message base C:\PCB\QFRONT\MS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duplicate datafile for QSc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QFRONT\MSGS.QFD.  You can either go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all of your current QSCAN.DU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.QFD file, or you can dele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DUP files since QScan will not use thes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primary address is a POINT, QScan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s when tossing mail from your hub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e "auto-repeat" flag in the queu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under most circumstances ignor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eat the operation every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ith QScan exiting with a runtim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MSGID addresses are presented i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private flag" field in the Area Manag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used when tossing messages.  If you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and QScan sees an inbound message that has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set, QScan will mark the message receive-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d the keyboard polling routines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to fix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"extend dial time" function to the dial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ailed request" NetMail response messa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 if you are not allowing unliste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files or if the node requests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by the current ev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start time and stop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gain modified the duplicate message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Scan to alleviate more falsely-identifi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that are received and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-transit" are no longer saved to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they are only tossed into 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is found to be "in-transit" during t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WAYS tossed into .MSG form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pack NetMail into .MSG format" setting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NOCLEARPCB command line parameter to QFr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upply this parameter, QFront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SYS or USERNET files when it start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for this switch is so that you can ca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drop to DOS with Doorway, and run Q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-only (/LOCALONLY) mode.  Without the /NOCLEA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when you returned to PCBoard from Doorwa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see the cleared PCBOARD.SYS file and dis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setting the IN-TRANSIT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was received from a *point* on its way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utomatically adding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TS-1 routines which have been brok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now.  The FTS-1 handshaking rout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e with stone-age mailers like SEAdog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nect to an FTS-1 mailer caused a lockup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Scan message counter could report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essages and also provide inaccurat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the password field for queue recor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racters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Update DOWNLOAD.TXT" field in QFConfig now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trips kludge lines from NetMail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as per the "strip kludge lines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Mail routing setup has been chang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instead of being able to just select ONE rou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given routing entry, you can select multip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Previously, since only one route typ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, you could not say for example,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 and also HOLD mail for that node"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route flag capability allows this.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shrink down your route table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wo route types for the same node. 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do the "shrinking" by hand.  QFront and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nvert your QROUTE.DAT file to the new fla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go back to an earlier version of QFro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version is done, you will need to use the *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OUTE.DAT file or QFront and QFConfi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trying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archived packet naming convention in QSc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rchived names allow for much less chance of 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wrong places if NET and NODE nu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previously, mail for 1:228/12 and 5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sent to the SAME place because the arch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ould be equal.  Now, they will be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unable to open message bases if you 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ndexes only (ie., PCBoard 14.5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  08/30/94  QScan was still ignoring the PASSIVE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unpack NetMail into .MSG format"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in the "today's activity" window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time that the las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were completed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invalid reading of the MSG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NAMES.@@@ file in QScan's mail tos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ress ALT-D from the EXPAN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queue.  Pressing ALT-D will delet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elected address from the outbound que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all NetMail messages (.MSG format)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, poll entries, file request entries,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nd file update request entrie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rom the queue.  This is a fairly danger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items from the queue so please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ete individual items from the queue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DED view of the queue.  See the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outbound queue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EXPANDED VIEW and EXPLO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sending the "failed" respons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 requests due to insuffici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port WHICH unarchiver was no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an archive type that you do not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Supported types at this time are: ZIP,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PAK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was added to the FidoMail Setup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ximum errors".  This number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protocol errors that can occu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r receive before abort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etting the MSGID value to 00000000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, causing some tossers to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QScan's duplicate checking mechanism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of a chance of improperly detect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d event when no more outbound mail" Fido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nt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%ACTIVE and %PASSIVE Areafix commands we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eren't any areas listed to ADD or DR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updated to support the l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that are available in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expiration date for nodes.  If you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, QScan will stop packing mail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ate is reached.  A message (defined by yo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nt via NetMail to the system "x"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xpiration date to inform them they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  This feature can be handy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quire nodes to pay $$$ in order to receiv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extended packet names when crea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.  This means that QScan will create bund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*.MO0 through *.MOZ for example. 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on in the node manager  for all of your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links.  The reason the option is set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nd is not a global option is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upport extended packet names. 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odes support these packet names before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update EchoMail bundles" turned on, Q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dding bundles to the outbound queue in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pacing in between FidoMail session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file request mode".  This allows you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 based on 3 criteria.  1)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2) Only systems in the nodelist ca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Nobody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the D'Bridge protocol error 9902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n forwarding filena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 The problem was that the queue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removed, causing QFront to continuous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08/14/94  Fixed a possible lockup problem in QNList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e QFNODE.* fil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fuse to run if any other QFron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lock up if it came across a node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could not find the archive type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 nodelists would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process unarchived 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bound nodelist/nodediff director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rchived nodelists and nodediffs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uses a slightly different method of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t now changes to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t is unarchiving, unarchives the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original directory.  This was done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s like ARC.EXE weren't working prope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QNList used to handle th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node does a %LIST Areafix command, QSca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isplay those areas that are AVAILABLE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areas as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ignoring anything after the tear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 was proc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Mail status window now show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QFron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/SETHIGH and /AREA:ALL in QScan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PCBoard NetMail conference,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nforce request limits by day"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lculating previous bytes/files in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"PRIVATE", "DOWN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flags, and trying to dial unpublish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ads the "location of event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.DAT when it tries to find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batch file type event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directory set wrong, QFront won't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will display and log an error), so make sur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et correctly.  Previously, QFront would loo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the node's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now tries to edit event batch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tchname&gt;.&lt;nodenumber&gt; scheme, and then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edit the &lt;batchname&gt; batch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QFConfig will edit MYEVENT.001, if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it will try to edit MYEVENT, if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reate MYEVEN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nserting the "Use %HELP for help" in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essages when it should no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exit with a runtime error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s to comp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empty netmail messages" fla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honoring the PASSIVE fla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first addres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inbound EchoMail messages and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f the address is equal to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your alias addresses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riginated on your system, so it is a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fix duplicate message problem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 translation/costing code was doing strang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cost values to be ignor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scanning private messages out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QIGNORE.DAT file did not exist, QFron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"Error (2) opening QIGNORE.D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tocol error 5 problems when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extended header information (@ORIGIN, @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 were not being stripped by QScan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ut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has a new command line parameter, /RES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/SETHIGH except /RESET will *RESET*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to 1.  Use this WITH CAUTION a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changing your high message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s weren't working in QSca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if you had more than one up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unpack NetMail into .MSG format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 the "New NetMail" message on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the last inbound and outboun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was ignoring the stop time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an event was missed, QFront would run the ev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urrent time did not fall between the even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ed to fix the protocol error 9902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o D'Bridge systems.  You may still see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but only AFTER the entire mail sess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should be transferred.  If you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02 errors when the mail session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