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Line Graffiti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11 Buffa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yton, NC  275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1:151/185 -&gt;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1:151/183 -&gt;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&gt; US Robotics 21.6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&gt;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Graffiti (OLG) is a BBS door program that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ty sayings or one-liners to be viewed by other user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functional door.  Registration will remove a 10 second nag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.  There are umpteen million graffiti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 wrote this program by the request of Ron Alspaugh.  It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oor or, live with his constant badgering. &lt;G&gt;  I ju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will need to create a directory to hol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LG_xx.ZIP archive.  I would suggest "OLG"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.BAT to make sure that all the necessary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.  You would be amazed at the number of SysOps that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have NOT run this batch file.  I wonder why they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Upon the completion of the bat file, you should have a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USERS" subdirectory.  The SCREENS directory should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CREEN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 then need to edit the CFG file to make sure that i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PLEASE*** check the paths and filenames in the CFG file(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y are correct and actually exist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 cause of a door not running.  Check and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s,":", are actually colons and not semi-colons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� &lt;- Path to User fil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          �    using USERS.SYS for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�    USERINFO.DAT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D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    &lt;-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&lt;- Min. Sec level to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    &lt;- Number of days to mainta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re are 2 additional lines necessary when using GT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file does not provide the Comport and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add the to the CFG file on lines 5 and 6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nes in the CFG file move up accordingly.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lines, you will have 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w use one (1) CFG file for multi-n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30\WCWORK\NODE1   -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ee the enclosed archive, "OLG .PCB" for detail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 on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FG file(s) for you particular BBS.  You will also need a DOO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This o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\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 OLG.CFG /5  or OLG OLG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running non-Standard Com ports on your BBS, you will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IRQ to the door.  It doesn't hurt to pass the IRQ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If a user enters the door and it just sits there acting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it's probably looking for the correct IRQ.  Always pas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here will be no question.  Some networks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/" symbol.  OLG will now accept an asterisk "*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".  You may also use the environment variable in the DOORx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nf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 OLG%WCNODEID%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have the variables set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G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OLG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 OLG supports IRQ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able the ability to download an ASCii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y creating a CFG file for DSZ/GSZ.  The format of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ires *ONLY* 2 lines.  I have include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enable you to locate them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quire creating a file named "DSZCFG.x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being the node number.  If you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, you must create a file for each nod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"DSZ" or "GSZ" (without the quotes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of whicheve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You will need to enter the BASE,IRQ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operating o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COM2, you should place "2F8,3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line.  See the enclosed DSZCFG.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  3F8,4 Ŀ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2      2F8,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3      3E8,&lt;IRQ&gt; ĿPut correc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4      2F8,&lt;IRQ&gt; ��instead of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read the DSZ/GSZ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0.SYS DOCs for further details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.COM or GSZ.COM located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th.  Users will be given a choice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, XMODEM-1K, XMODEM-CRC, YMODEM and YMODEM-1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heartedly recommend that you register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huck Forsberg if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Option:  ("tBernasconi"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he users to [G]oodbye from the do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oor directory named "GOODBYE.NO".  OLG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f it exists, will disable the [G]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edit any of the screens included in this arch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use.  DO NOT distribute them in the OLG_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them separately.  I recommend using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screens.  They should remain the same physical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s.  Be sure to delete any trailing blank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xxx  This file may have an ASC or ANS extension.  If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s this file, it will be display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opening screens.  You migh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dditional instructions or as an announc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LIAS.OLG If there are certain aliases that you do not wish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 the door, list them in this fil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ght ASCii file with one name per line.  OL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the alias that is entered and disall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is file in it's entire for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rearchive the original as long as you do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o the archive.  The VENDINFO.DIZ fi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e program may only be through PAROL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gent authorized by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is Copyright 1985-1993,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G was written using the DoorFrame Door modu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,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 1990-1993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Ted Freeman passed away on July 13, 1993.  If you 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meet or talk with him, you couldn't help but like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rely missed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for 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eta Team [W]ho'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Alspaugh    The Exchange BBS      Charlotte, NC      (704) 342-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Dragon    The Mystic Rhythm     Ashtabula, OH      (216) 992-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Doty        Boston Rocks          Malden, MA         (617) 397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le Russell    Kyles BBS             Huber Heights, OH  (513) 236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umble apologies for leaving Steve out of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time and effort that was spent by the prece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members, OLG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 special thanks to all of you that hav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O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/ GSZ Copyright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Copyright 1986-1993, TheSoft Programming Services and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are registered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programs, OLG is an ongoing project. 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a measure of thanks to those SysOps that have assis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elease to help test the changes and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