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-Paper Generator v5.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nnis Mai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arole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919) 965-4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919) 965-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1-94, PAROLE Software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: 1:151/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APER .EXE will take a normal text file and add the compute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eenbar effect to it.  One thing to remember though, is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ext to 65 columns or shorter.  The program will trun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t 65 columns so you will lose part of the text if it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for the command line is real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PAPER &lt;textfile to convert&gt; &lt;converted filename&gt;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PAPER.EXE will by default create a file named "GPAPER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The program also adds either an ".SCR" or a ".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o the file depending on whether it is an ANSI or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APER will also support adding the path along with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Be sure to place GPAPER.EXE in a directory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so that you may execute it from any directory.  DO NOT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o the &lt;converted filename&gt; on the command line as GPA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dd the correct extension.  When converting files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WC3','SYN' or 'PCB' code, GPaper will only create one (1) file with a ".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Wildcat! 3.0 and PCBoard strip out the '@' codes and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screens to ASCii callers and COLOR to ANSI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can be BLACK, RED, GREEN, YELLOW, CYAN, MAGENTA, B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GREEN this parameter is  not case sensitive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bars DO NOT enter GRE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set and environment variable that GPaper will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rrect file extensions to support your BBS.  The correc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:  SET GPAPER=WC   Do not put a space before or after the '=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is line in your autoexec.bat or in you maintenance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GPaper you can recover the environment space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ET GPAPER=  at the close of the bat file. 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must be capitalized for GPaper to pick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GPAPER=WC</w:t>
      </w:r>
    </w:p>
    <w:p>
      <w:pPr>
        <w:pStyle w:val="PreformattedText"/>
        <w:bidi w:val="0"/>
        <w:spacing w:before="0" w:after="0"/>
        <w:jc w:val="left"/>
        <w:rPr/>
      </w:pPr>
      <w:r>
        <w:rPr/>
        <w:t>GPAPER C:\WILDCAT\ACTIVITY.LOG   C:\WILDCAT\BULL\BULL99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GPAP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ad your activity.log and create BULL99.SC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99.BBS with RED bars and place them in your bullet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APER supports the following BB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Type        CODE         ANSI ext     ASCii 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 2.x     WC             SCR        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 3.0     WC3            BBS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FIRE         SF             CLR        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ACCESS    RA             ANS         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BBS             QB             ANS         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             TG             CLR        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         PCB            BBS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CHRONET       SYN            ASC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charge for the use of GPAPER.EXE as long as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individual or BBS.  If you feel the intense need to contrib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dollars please make a contribution to a worthy children's ch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IP fil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PAPER.EXE     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PAPER.DOC 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.ZIP     Samples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PAPER.HIS      The history of G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IP file will also contain the -AV from The Parole Boar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missing please ask the sysop to Immediately remo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s BBS.  This -AV is your protection that the file is authe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t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AS PROVIDED ABOVE, PAROLE SOFTWARE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IES, EITHER EXPRESS OR IMPLIE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NESS FOR A PARTICULAR PURPOSE,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.  SHOULD THE PROGRAM PROVE DEFE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ASSUMES THE RISK OF PAYING THE ENTIR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NECESSARY SERVICING, REPAIR, OR CORRECTION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IDENTAL OR CONSEQUENTIAL DAMAGES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OLE SOFTWARE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CLUDING WITHOUT LIMITATION DAMAGES F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INESS PROFITS, BUSINESS INTER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ND THE LIKE) ARISING OUT OF THE US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ABILITY TO USE THIS PRODUCT EVEN IF 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APER is written with Borland Pascal 7.0.  Borland Pascal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