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-RIP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name will be used for registration name!  Pleas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   ______  ZIP CODE: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 _(_____)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RECEIVE MI-RIP FROM?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ME Node Number: __________  I can receive updates through RIME y/n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$25.00 for version 1.12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.00 extra for 3" disk needed for update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 NE 68113-0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