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ne Fiel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0-1995 by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cence agreement between you, the end user, and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ackage, including any documentation etc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cSoft Corp.    Please read the terms and conditions of 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carefully before using the software.  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cannot accept the conditions in this agreement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knowledge and agree that MineField is a proprietary product of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  protected by  applicable 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 You further acknowledge and agree that  all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est in and to this software  are and shall  remain with 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be used for a  period of sixty  (60)  days o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to allow  you to  determine its  suitability for  your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After this period you MUST  register MineField, 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use MineField and any future versions of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for as  long as  you  wish,  subject to any  specia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nd/or 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 you  are in violation  of this licence 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and  accept that  Mcsoft Corp.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use MineField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agreement, you further agree and accept to fully reimburse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 for legal and other 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 purpose,   either  expressed or  implied,  all of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 disclaimed.   McSoft Corp.  only guarantees that Mine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oft Corp's liability resulting from your use or inability to us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is limited to the amount that the affected party has paid for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MineField was registered with a third party f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cSoft Corp. liability is limited to the amount that w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oft Corp. 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McSoft Corp. nor any of its employees, agents, or other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ves are in any way obligated to provide future versions of,  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,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copy MineField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 distribution  archive  contains unmodified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produced by McSoft Corp. Pay Bulletin Board System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heir  normal fee  provided that no additional charge for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vied. No part of MineField may be modified, alter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 or distributed in any form whatsoever which would involv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de without prior written permission from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ARJ for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is an online door program for any BBS that uses a FOSSIL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DORINFO1.DEF,  or DOOR.SYS drop file. The game challeng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 highest monthly score possible.  The object of each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the man (the 'X' character) from the  "START" square to the  "FIN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without being  blown up.  Moving is done with the numeric key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6, 7, 8, and 9.  For this reason and for ease of movement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ayers use the numeric keypad and have their NUM LOCK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runs fine as a type 7 door. User time remaining and use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ier detect are all tracked from within the program. Also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TS flow control on high speed modems using locked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NSI game which requires the end user to have  ANSI graphic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the  BBS.  The user must also be running a  communications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NSI  or a system which has an ANSI driver loaded.  If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 ANSI  graphics enabled on the  BBS,  Mine Field will notif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SI is required and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is a pretty simple game.  It allows the Sysop to defin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n    - Where 'n' is the number of plays each player may mak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y.  If not used, the default of 32000 (unlimite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- Supresses the status bar.  The default setting 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     - Use Door.Sys instead of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n    - Where 'n' is the node number. Default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P5 /S /N3   Allows players 5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bar is su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On No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P100        Allows players 100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P1000       Allows players 1000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/P32000      Virtually allows players to play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FLD.EXE              Same as last example since the default is 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ield  can be run in the  BBS system directory  or in a direc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MineField will look for the dorinfo1.def or door.sys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its own files in the directory containing MINEF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MineField as a type 7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S\MINEFLD\MINEFLD.EXE /P100 /N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^ RA/QBBS pass the node # using *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Mine Field door.  There is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command line paramet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5 second delay when entering and exiting the do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registered. Other than these short delays, nothing i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and these delays are remov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LAYING THE GAM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neuver your  man  (the 'X' character)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e field, ultimately  reaching the "FINISH" square.  Each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ive, your scor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begins with  a  value of 500 points.  Each  move  you make  a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.    The more mines there are planted, the more each move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Mines Planted          Mo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           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               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move,  the  Move Value is added to the Game Worth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"FINISH" square, the Game Worth  is  added  to your score. 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es you make, the more  the  current  game is worth.    But d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dog or you might be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 all  the player scores are reduced back to 0 and the play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player, turn your NUM LOCK key ON.  Then use the numeric key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your man up, down, left, right and even diagonally.   If you fe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quit during  a  game, pressing Q will end the current game.   Pressing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draw the screen (in cases where line noise is a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U M E R I C   K E Y P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p/left)  7  8  9  (up/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left)  4  5  6  (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wn/left)  1  2  3  (down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