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22 (02/10/95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73-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your Wildcat BBS.  Subscription and unsubscription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, either via the list address or a listserv@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mailing lists are supported: open, closed,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ly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other subscribers.  The Listserv .WCX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e-mail to the address you set up, and when you run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ends out the messages to the subscribers.  Listser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in the conference you specif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ust be your conference for Internet e-mail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erence in Makewild or wcGATE for your mailing list.  From w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, it won't work.  wcGATE was only written to handle incom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iling list, and wasn't designed to host one.  If MSI is sm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add this feature to wcGATE so I won't have to work on List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lthough 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WCX - Compiled Listserv program.  Set this up as a menu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  This is the program that checks and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the number for your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ference numb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DAT - Stores info on all the mailing lists you hos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esent in the ZIP file.  It will be created when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ertain lines on outgoing messages.  It should contain the exact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This file need only exi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messages looping back to your mailing list address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EXTRA CARRIAGE RETURNS or your outgoing messages will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, since Listserv will filter out the carriage returns on th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what might be in the file, with the (Line x)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  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3 is the EOF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having no extra carriage returns is VERY IMPORTANT!  I have d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the filters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Choose the option to Create a new Mail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ited to your mailing list.  I run a Wildcat mailing li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ine Wildcat-L.  Type in the name of your mailing list, min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ing works.  Suppose you ran a mailing list called WILDCAT-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as WILDLIST.  Your file names for tha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,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're not a subscriber or they'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n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d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for type 5 and 6 mailing lists.  It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 If the .ADD, .DRP, .NOT, .CLS  or .SIG files are not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 each line of the file you would list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way you can post locally to your own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iling list, then enter the address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.  When dropping a subscriber, you can type in a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util will find a match on that name. 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hen adding and dropping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mailing list you wish to re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ailing list messages.  Listutil will check from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 was ran.  It will check each message to see if 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serv' address or one of your mailing lists.  If it i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header and the message body.  You are then giv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message or go on to the next unprocessed message.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for the default answer will go on to the next messag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leted, Listserv will skip over that messag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can moderate your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ex: wildcat-l@terminal-one.com) and use for the subj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subscribe' or 'unsubscrib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also send e-mail to listserv@domain.na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bscription requests in as 'subscribe listnam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ubscribe listname'.  Be sure that you do not put your usernam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.  If you do, Listserv will not recognize i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of subscribing/unsubscribing to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date.  I also need to find out how to access the high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ser account through wcCODE.  MSI Support will have to help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cause I can't find anything in the docs that say how.  So for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your mailing list to work correctly, don't use wcPA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.  You may also want to check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before you run Listserv.  I currently run it as an op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ote:  I've found that using wcPACK on the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generally does not cause problems when running with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do some testing to be sure, and I always run wcP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-mail confere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with running a mailing list is wha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ertain subjects (HOST UNKNOWN, WARNING FROM UUCP, UNDELIV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2.03, Listserv skips messages sent by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Postmaster, UUCP, mail daemons or other automatic mail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fferent hosts are usually signed up to a mailing list, ther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messages from them are skipped!  I will keep support for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subjects, and I should not need to add support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ccurred to me that I should post the records for the data strutc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ther coders out there can write utilities for Listserv if they need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cluding remark lines so you may 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name'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type would be the list type, specified as 1 through 6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m currently hosting/testing a Wildcat mailing list.  Please send e-m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'listserv@terminal-one.com' with the words 'subscribe wildcat-l'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dy of the messag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cCODE program is free, and does not require registration,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 to send me an e-mail to tell me that you are using i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-mail to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like paying me, I'll be more than happy to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!  Please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 Bailey Rd. 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, CA 9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LISTSERV.KEY file via e-mail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 the same directory as the rest of the Listserv files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Listserv, you will be reminded of your gracious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ellow sysop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2 - (02/10/95) Added a feature to Listutil's Moderate optio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1 - (02/09/95) Added a feature to Listutil that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s well as the body of the message.  You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elete the message or to go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message has been deleted, Listserv will skip o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anks to MSI support, Listserv now does a different (cor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endum text, a flag of 200 signifies a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tried using the FlagIsSet command to test for it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ch luck.  Called MSI support.  They said the FlagIs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ken.  They said you can 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uld work for any of the bit-masked flag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!  Thanks MSI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ll be set up through Listutil.  Be sur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gae for a type 3, 4 or 6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tries to subscribe.  It will also send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ype 5 or 6 if an unauthorized person 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the Subject contained a subscribe or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 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removed.  The incoming message header always has th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anyways (unless you sent the message locally), so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ill now get a key file saying that they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 optim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 little more.  All the Yes/No prompts in Listutil now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one or two lines of code using InputYesNo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or seven lines of code using an Inkey command I have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 custom message (LISTSERV.NOT) that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ople that try to send a message out on the mail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0 - (12/22/94) Modified the way Listserv does its displays so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rather than "blocky", although it now run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major problem I will change i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9 - (12/19/94) Fixed a bug where Listserv would send a blan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ter file existed.  This has been fixed, and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this when I released v2.08 is beyond me!  Guess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.WCX: Added an option to reset the high message po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tgoing messages.  The optional file LISTSERV.FL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on-existent message.  Example: Say the last message was 8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message had been marked as deleted and wcPACK was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rts at the beginning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message to listserv@domain.name.com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 with a subject of SUB or UNSUB are now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6 - (9-29-94) Messages that contain a subject of WARNING FROM UU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a bug that would give a "file already open"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5 - (9-22-94) Messages with the a subject of SUB, UNSUB or bla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nsidered invalid subscription requests.  A custom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4 - (9-12-94) Fixed a bug that was causing wcGATE not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going messages.  Here's what was happe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splay all the Network Names in the messages in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conf.  Well, all the ones that were imported said HOL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the local ones added by the system, straight Wildca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cCODE program, were blank.  When Listserv got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, the Network Name was already set to HOLONET, an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 outgoing message, the Network Name was still set to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cGATE thinks that the message had already been impor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export it again.  All I did was reset the Network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before the message was saved so wcGATE will expor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private.  All outgoing messages created are now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a utility that lets you add/drop/list subscri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- Added support so users already signed up for the list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d in docs how to actually subscribe/un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