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Files 1.3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kvFiles is only $10.00.  Please enclose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State:__________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system open for public access or closed?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blic access, name and number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r FidoNet address (if applicable)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kvFiles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key is valid for all future releases of kv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lso recieve a floppy containing the latest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kv_Sof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 residents add 7% sales tax ($0.75) 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within US/CAN:  $_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hipping:  $__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ccepted in US dollars only via check drawn on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cash. Be advised due to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, sending of cash is not advised. For international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be glad to route your registration key via 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d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S or Canada and would rather skip the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your key code delivered by me to your BBS o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via crashed netmail) on my dime, please specify th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Comments line above. Ensure that I am able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e registration name or sysop on the 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Kerry V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5 Century Oaks Drive #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Park, MO 6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 KV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