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</w:t>
      </w:r>
      <w:r>
        <w:rPr/>
        <w:t>"GRUNT!"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ULTIMATE ONLINE ROLE-PLAYING ADVENTURE DO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LEASED SHARE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ritten, Designed &amp; Programmed by Michael S. Hoen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ire work copyrighted (c)1995 by TANGERINE CONSULTING, LL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, graphics config, monitor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mhz-4mhz differences 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t up and get it working, including GRUNT!.IN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the author, list of boards where GRUNT!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specific purpose. The entire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the quality and performance of the coding is with you.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r inability to use this code. GRUNT! may be used for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sh. Registration entitles you to the enhanced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hich are disabled without internal registration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or support for, GRUNT!. You may freely copy and distribut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no fee is charged and the GRUNT! distributio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unmodified copies of the original files as produ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Pay bulletin board systems may charge their normal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no additional charge for GRUNT! is levied.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GRUNT! may be modified, altered, reverse engineered, s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ed in any form whatsoever which would involve som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de without prior written permission from the author. GRUNT!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and registered, with taxed personal income, by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for use on equipment, including but not limited to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electricity, hardware, and software, maintained and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by means of taxed personal income. GRUNT! may no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Turbo Pascal version 6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esigned with PCBoard specifically in mind, it is in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liated with Clark Development Company, and Clark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cannot and 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 by Michael S. Hoenie.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0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GRUNT!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version of DOS greater than or equal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RUNT!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" symbol, then you have a BETA TEST COPY. It is b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version of GRUNT! that is NOT a beta test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f course the code is in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GRUNT!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GRUNT!" directory contains GRUNT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main executables and other such stuffs) the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RUNT!\LOCK contains lock information, C:\GRUNT!\GEN text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and C:\GRUNT!\DUNGEON contains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ONLINE DO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they're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"C:\GRU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GRUNT! into your C:\GRUNT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useage of C:\GRUNT! and all of it's directories 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usage only. You don't have to put the door in C:\GRU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place it wherever you like.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.DAT" file you have points GRUNT!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r directory where everything can be fou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ven put ALL files into ONE directory if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ge. Heck, you could even.... Neve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"CONFIG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within this text file "CONFIG.DAT" are very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itory, and you shouldn't have ANY trouble getting it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he first time. But 'ya know, sometimes it's h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re is a batch file that will automatically crea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unzip the self contained .ZIP files in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called (oh how easy...) INSTALL.BAT. Simply run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C:\GRUNT! directory (make sure you have FIRST unz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n there!), and it wi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Just to be safe, in case you didn't run the INSTALL.BAT, here'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all the file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hav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Makes directories and unzips the z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!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Order Form. (Hint Hint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LIST.TXT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��� These two files are BNU fossil drivers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not responsible for these driv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using some that are probably wa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. If you want to update the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se anywhere you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NU*.ZIP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ontents of GEN.ZIP should be in the C:\GRUNT!\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contents of DUNGEON.ZIP should be in the C:\GRUNT!\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an the INSTALL.BAT file, you should'nt hav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Last of all - Hey, don't blame me! I tried to explain in a rela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w to set this all up. If you still are lost,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LEC network on "DOORS" conference, or under the RIME net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(allthough I can't stand RIME, I will answer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SHOW VERSION OF GRUNT!. This command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= DOOR CONVERSION NUMBER. This is the conversion #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y 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1   :  PCBOARD 15.2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2   :  WWIV ??? "CHAIN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= LOCATION AND NAME OF DROP FILE.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file from your bulletin board.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/P parameter is used, otherwise GRUNT! will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= NIGHTLY MAINTENANCE. This runs the nightly maintena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!. You should run this in your nightly even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leans up anything left around by GRUNT! during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GRUNT generally is self-cleaning, however, shoul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occur the day before, this is guaranteed to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up and restoc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AUTHOR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you could use information to find my #, but please...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Bulletin Board Systems that GRUNT! gets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CDMOVE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ing Edge BBS, (801) 277-8575 USR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01) 277-8576 ZOOOOM 28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Free Account Available: Log in for Details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ERIC PL SMITH, for all his kind words, and help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UNT! project off the ground! Thanks 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CORRESPOND WITH THE AUTHOR (as of 2-Feb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 { I haunt the Intelec Networ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 { I am rarely here, but do check for mai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sharecty!michael.hoenie@xmissi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