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DSIT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Frontdoo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Donald Kerr 2:259/8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ITE is a program that changes the site information stored by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FDSITE to change the name field, the location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.   This is the ideal way to advertise some aspect of your BB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SITE was designed to be run as part of you daily BBS maintenance i.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your BBS batch file.  An example is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responsible for nothing!   The program has been th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present no problems when used as described.   Your "SETUP.FD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aved as "SETUPFD.BAK" before it is altered and a new "SETUP.FD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leaving the backup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traightforward.   Just unzip the file FDSITE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your chosing e.g. "C:\FDSITE".   See 'Distribution'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SITE uses one of two list files namely "NAME.LST" or "LOCATION.LS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plain ASCII files and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FDSITE.EXE".   They take the following forma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--- NAME.LST or LOCATION.LST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Lines starting with a semicolon or a spac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Line 1 is the path to the file SETUP.FD.   Usually the mai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Line 2 contains the number of the next line to display. Thi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automatically by the FDSITE.EXE. Just set it to the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Line 3 and all subsequent lines contain the text that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Names can be up to 49 characters long and locations a maximum of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link Glasgow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link - General and Fire Brigad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link - for 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SITE takes one of three command line parameters i.e. either "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LOCATION" or "REG".   These can be shortened to "N", "L" or "R"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ameter "NAME" will cause FDSITE to chang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ield as displayed by Frontdoor according to the cont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"NAME.LST".   "LOCATION" will cause FDSITE to change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s.   "REG" displays a short screen which give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program.   There is also registration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FDSITE should be run from your BBS batch file.  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ines to your batch file as part of your daily maintenan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D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I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this program and share it with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sonally pass this program to another BBS I would be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the archive 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ITE.EXE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ITE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LST     - A sample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LST - A sample location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not a requirement for non-commercial sites bu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 if your financial situation permits.   Commercial si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if they use this utility in any regular way i.e.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or weekly maintenance routine.   Non-commercial sites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 of their home town as an alternative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of registering this version is only five UK pounds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registration fee to - Donald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Rowans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asgow G71 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other small utilities written by the author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s available by Netmail from the Fidonet address 2:259/88 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of other programs written by the autor may be freqed as "PROG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address, or you may call the Firelink BBS on +44-1698-85468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File "PROG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deas?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ideas for short utilities connected with Comms or BB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