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TIO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ion Day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pported and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program then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is a popular voting booth door for 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Booths are extremely popular with users on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ervice. They allow you to get feedback from us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 fun atmospher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ful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may enter their ow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can set security level for ent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can add their ow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ll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be supported indefinately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lantis BBS (513) 423-2336, FidoNet 1:110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 free download on your 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Election Day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supports 10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not delete questions till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support an unlimi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upport and distribution sit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pport.doc" file for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an IBM compatible computer and a BBS. 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will work with TriBBS, Wildcat, PC 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WIV, Gap, Synchronet, Renegade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BBS's that can run one of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board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Progra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vote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vote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create a configuration fil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eday.cfg" file included with the archive.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can be created or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be in the same directory as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Door data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Path to Door data file (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Door data file type and can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                    ;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   for PC Board                  ; PCBOARD.DAT,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   for Gap                       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   for Spitfire                  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  for RBBS                      ; DORINF0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    for Wildcat                   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  for WWIV                      ;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that TriBBS can run doors with any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s above. Remote Access may use either GAP 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 packages may work with multiple drop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choos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nes should be self-explainatory.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onfigure The program to run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t assumes the BBS is in the "tribbs" direct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 file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must edit the sysop.cfg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is only three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the person this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you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Sysop security level for accessing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security level for entering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one character, either A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 if your BBS uses Real names.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ve lines must be present and there must not be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ysop.cfg file is also included with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Atlant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ay ed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name of the configuration fil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ame it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IRQ's are supported by adding the IRQ number(0-1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second line (eday eday.cfg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batch file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Election Day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v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,V,Election Day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Election Day whenever the letter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V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is program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eday eday.cfg local". You will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lection Day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ote On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vote on any availabl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add your ow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voting results for a selec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er New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create a new question and respons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 Anyone who's access level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at specified in the sysop.cfg fi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new questions. If you don't want users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, set this value to the same as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 Election Day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ysop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oice is only displayed when the user has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as declared on line 3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s the Sysop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configure the door to run 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a news item to let users know whenever you add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If your serial port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last line in The Guest Registry configuratiion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t which you lock your serial port. If the serial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, the setting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your RTS/CTS flow control is on in your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runs fine, but it's not in 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'm running Wildcat and can't seem to get it to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+ users must configure the door to use a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pitfi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ltant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s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t La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ha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the files "vote.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voterx", where x is the users Eday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modify these files!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copy of these file at 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delete a question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that feature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beta testers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input and feedback. Check out the "suppor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oor library (c)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BBS (513) 423-2336. 24 hours a day.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(513) 423-7355. This line is VOI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USING ELECTION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